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0  от «30» июн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выполнение работ по ремонту спортивных сооружений, установке освещения на стадионе по адресу ул. Танкистов, 56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: </w:t>
      </w:r>
      <w:r>
        <w:rPr>
          <w:bCs/>
        </w:rPr>
        <w:t>Силаева Ольга Геннадьевна, (тел: 227-94-91, 227-93-23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на выполнение работ по ремонту спортивных сооружений, установке освещения на стадионе по адресу ул. Танкистов, 56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ефектная ведомость:</w:t>
      </w:r>
    </w:p>
    <w:tbl>
      <w:tblPr>
        <w:tblW w:w="96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734"/>
        <w:gridCol w:w="1920"/>
        <w:gridCol w:w="1521"/>
      </w:tblGrid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О ТРОТУАР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оснований толщиной 12см под тротуары из известкового щебн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2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ых покрытий дорожек и тротуаров однослойных из литой мелкозернистой асфальтобетонной смеси толщиной 3см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2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тового камн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16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01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разгрузка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,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 расстояние 30 км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,5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МОЧНЫЙ РЕМОНТ БЕГОВОЙ ДОРОЖК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73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и полупропитка с применением битумной эмульсии щебеночных покрытий или оснований толщиной 5 см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м2  покрытий с основаниям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73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щебня пневмоническими тромбовкам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ного грунт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73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разгрузка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34,9</w:t>
            </w:r>
          </w:p>
        </w:tc>
      </w:tr>
      <w:tr>
        <w:trPr>
          <w:trHeight w:val="3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 расстояние 30 км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34,9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ПРЫЖКОВЫХ Я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ого огражден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ого камн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растительного слоя вручную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21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нта на расстояние 30 км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3,6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очных и выравнивающих слоев оснований из песк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3  материала основани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193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природный для строительных работ мелк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9,2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ТРЕЩИН В АСФАЛЬТЕ  НА СПОРТИВНОЙ ПЛОЩАДКЕ ДЛЯ ПРЫЖКОВ В ДЛИНУ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асфальтобетонных покрытиях вручную битумом с очисткой трещин и засыпкой поверхности песком с уплотнение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щин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3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се работы должны производиться в соответствии с действующим законодательством РФ, требованиями  и правилами нормативной документации (ГОСТы, СНИПы и др.), норм пожарной безопаснос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рок предоставления гарантии на выполненные работы  распространяется на весь объем работ (100%) и должен составлять  не менее 3-х лет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, ул. Танкистов,56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20 августа  2008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495 000 (четыреста девяносто пять тысяч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работ</w:t>
      </w:r>
      <w:r>
        <w:rPr/>
        <w:t xml:space="preserve">  будет произведена безналичным перечислением  денежных средств в течение 20 банковских дней  после выполнения всех работ, устранения всех замечаний, дефектов и подписания актов приемки выполненных работ, справки о стоимости выполненных работ и затрат на основании счета - фактуры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6 часов 00 минут  </w:t>
      </w:r>
      <w:r>
        <w:rPr/>
        <w:t>«</w:t>
      </w:r>
      <w:r>
        <w:rPr>
          <w:b/>
        </w:rPr>
        <w:t>10</w:t>
      </w:r>
      <w:r>
        <w:rPr/>
        <w:t xml:space="preserve">» </w:t>
      </w:r>
      <w:r>
        <w:rPr>
          <w:b/>
        </w:rPr>
        <w:t xml:space="preserve">июля 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dcterms:modified xsi:type="dcterms:W3CDTF">2008-06-30T04:08:00Z</dcterms:modified>
  <cp:revision>33</cp:revision>
  <dc:subject/>
  <dc:title>ИЗВЕЩЕНИЕ № 36  от «06» мая 2008 г</dc:title>
</cp:coreProperties>
</file>