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 от «30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50 от «30» июня 2008 г. о проведении запроса котировок, мы, нижеподписавшиеся, предлагаем осуществить выполнение работ  по ремонту спортивных сооружений, установке освещения на стадионе по адресу ул. Танкистов, 56, согласно прилагаемого перечн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734"/>
        <w:gridCol w:w="1920"/>
        <w:gridCol w:w="1521"/>
      </w:tblGrid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ТРОТУАР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толщиной 12см под тротуары из известкового щебн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6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0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МОЧНЫЙ РЕМОНТ БЕГОВОЙ ДОРОЖ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и полупропитка с применением битумной эмульсии щебеночных покрытий или оснований толщиной 5 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2 покрытий с основаниям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щебня пневмоническими тромбовкам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ного гру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РЫЖКОВЫХ Я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ого огражд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растительного слоя вручную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2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нта на расстояние 30 к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очных и выравнивающих слоев оснований из песк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3 материала основан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9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природный для строительных работ мел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9,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ТРЕЩИН В АСФАЛЬТЕ  НА СПОРТИВНОЙ ПЛОЩАДКЕ ДЛЯ ПРЫЖКОВ В ДЛИН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асфальтобетонных покрытиях вручную битумом с очисткой трещин и засыпкой поверхности песком с уплотнение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щи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2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 ремонту спортивных сооружений, установке освещения на стадионе по адресу ул. Танкистов, 56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6-04T09:07:00Z</cp:lastPrinted>
  <dcterms:modified xsi:type="dcterms:W3CDTF">2008-06-30T04:09:00Z</dcterms:modified>
  <cp:revision>35</cp:revision>
  <dc:subject/>
  <dc:title>Приложение № 1</dc:title>
</cp:coreProperties>
</file>