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9 от «30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49 от «30» июня 2008 г. о проведении запроса котировок, мы, нижеподписавшиеся, предлагаем осуществить выполнение работ по ремонту мягкой кровли здания администрации Индустриального района по адресу  ул. Мира,15, согласно прилагаемого перечн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520"/>
        <w:gridCol w:w="1701"/>
        <w:gridCol w:w="1230"/>
      </w:tblGrid>
      <w:tr>
        <w:trPr>
          <w:trHeight w:val="2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 менее 8,3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монт цементной стяжки площадью заделки до 0,5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 менее 1,47</w:t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один сл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кровл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 менее 8,3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мм с одним фарту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имыкан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 менее 0,43</w:t>
            </w:r>
          </w:p>
        </w:tc>
      </w:tr>
      <w:tr>
        <w:trPr>
          <w:trHeight w:val="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кровель перил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огражд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 менее 0,42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ремонту мягкой кровли здания администрации Индустриального района по адресу  ул. Мира,15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6-04T09:07:00Z</cp:lastPrinted>
  <dcterms:modified xsi:type="dcterms:W3CDTF">2008-06-30T03:50:00Z</dcterms:modified>
  <cp:revision>32</cp:revision>
  <dc:subject/>
  <dc:title>Приложение № 1</dc:title>
</cp:coreProperties>
</file>