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0 от 30 ибн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доставки товаров________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сроки поставки товаров__________________________________________________________________________________ ___________________________________________________________________________________________________ сроки и условия оплаты товаров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8-06-30T07:31:00Z</dcterms:modified>
  <cp:revision>26</cp:revision>
  <dc:subject/>
  <dc:title/>
</cp:coreProperties>
</file>