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44  от «30 »  июн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Электрохирургические генераторы ( коагуляторы ) для эндоскопической и открытой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</w:t>
      </w:r>
      <w:r>
        <w:rPr>
          <w:b/>
          <w:sz w:val="22"/>
          <w:szCs w:val="22"/>
          <w:u w:val="single"/>
        </w:rPr>
        <w:t xml:space="preserve">хирургии с  комплектом инструментов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пилотного прое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ата выпуска товара: </w:t>
      </w:r>
      <w:r>
        <w:rPr>
          <w:sz w:val="22"/>
          <w:szCs w:val="22"/>
        </w:rPr>
        <w:t>не ранее 2007г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5 - ти  дней с момента  подписания муниципального контракта по заявке заказчика. Ввод в эксплуатацию: 1-2 дн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5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ФИК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медицинское оборудов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ля МУЗ «ГКБ № 2 им. Ф.Х. Граля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6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86"/>
        <w:gridCol w:w="1274"/>
        <w:gridCol w:w="900"/>
        <w:gridCol w:w="111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хирургические генераторы (коагуляторы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 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2  часов 00  минут  « 09 » июля  2008 г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3:40:00Z</dcterms:created>
  <dc:creator>маткина</dc:creator>
  <dc:description/>
  <dc:language>en-US</dc:language>
  <cp:lastModifiedBy>маткина</cp:lastModifiedBy>
  <cp:lastPrinted>2008-06-30T10:35:00Z</cp:lastPrinted>
  <dcterms:modified xsi:type="dcterms:W3CDTF">2008-06-30T04:36:00Z</dcterms:modified>
  <cp:revision>32</cp:revision>
  <dc:subject/>
  <dc:title/>
</cp:coreProperties>
</file>