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4105"/>
      </w:tblGrid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64» г.Перми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314"/>
        <w:gridCol w:w="127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качеству, техническим характеристикам,  требования к их безопасности, требования к потребительским свой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/ высота (м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(с монтажом) с учетом НДС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я на выполненные работы - _____________ мес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6-30T06:20:00Z</dcterms:modified>
  <cp:revision>5</cp:revision>
  <dc:subject/>
  <dc:title>Приложение  №  1</dc:title>
</cp:coreProperties>
</file>