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29А/1/1</w:t>
      </w:r>
    </w:p>
    <w:p>
      <w:pPr>
        <w:pStyle w:val="Normal"/>
        <w:jc w:val="right"/>
        <w:rPr/>
      </w:pPr>
      <w:r>
        <w:rPr/>
        <w:t>от 30 июня 2008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нформация о рассмотрении заявок на участие в открытом аукционе на выполнение работ по ремонту помещений главного учебного корпуса МОУ «Гимназия № 4 имени братьев Каменских» г. Перми по адресу: ул. Плеханова,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93"/>
        <w:gridCol w:w="2737"/>
        <w:gridCol w:w="2737"/>
        <w:gridCol w:w="2738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словия допуска к участию в аукционе</w:t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арма-2007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68, г. Пермь, ул. Крисанова, 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вадриг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88, г. Пермь, ул. Космонавта Леонова, д.60, офис 3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ари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14088, г. Пермь, ул. Космонавта Леонова, д.60, офис 3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.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4.2008 № 2537, нотариально завер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11.06.2008 № 2871/1, заверено ИФСН России по Индустриальному району г.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06.05.2008 № 2188/1, заверено ИФСН России по Индустриальному району г.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шение № 2 от 09.11.2006г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 директоре ООО «Парма-2007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шение № 3 от 01.11.2007г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 продлении полномочий директора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ыписка из устава ООО «Парма-2007» в части полномочий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ует приказ о назначении директора ООО «Квадрига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не представлена выписка </w:t>
            </w:r>
          </w:p>
          <w:p>
            <w:pPr>
              <w:pStyle w:val="TextBody"/>
              <w:rPr/>
            </w:pPr>
            <w:r>
              <w:rPr/>
              <w:t xml:space="preserve">из учредительных документов о полномочиях руководителя </w:t>
            </w:r>
          </w:p>
          <w:p>
            <w:pPr>
              <w:pStyle w:val="TextBody"/>
              <w:rPr/>
            </w:pPr>
            <w:r>
              <w:rPr/>
              <w:t>ООО «Квадриг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Не представлена выписка </w:t>
            </w:r>
          </w:p>
          <w:p>
            <w:pPr>
              <w:pStyle w:val="TextBody"/>
              <w:rPr/>
            </w:pPr>
            <w:r>
              <w:rPr/>
              <w:t xml:space="preserve">из учредительных документов о полномочиях руководителя </w:t>
            </w:r>
          </w:p>
          <w:p>
            <w:pPr>
              <w:pStyle w:val="TextBody"/>
              <w:rPr/>
            </w:pPr>
            <w:r>
              <w:rPr/>
              <w:t>ООО «Вари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графике отсутствует строка «Итого количество дней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графике отсутствует строка «Итого количество дней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 на строительство зданий и сооружений первого и второго уровней ответственности, предусматривающая выполнение работ, составляющих предмет муниципального контрак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сто нахождения организации, указанное в лицензии,  не совпадает с указанным в ЕГРЮ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платежного поручения с отметкой бан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 462,65 рубл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.3 ч.1 ст. 1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94-ФЗ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меньше заявленной суммы,  оплаче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624,89  рублей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Соответствие заявки на участие в аукционе требованиям документации об аукционе</w:t>
              <w:b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40 календарных и не менее 25 дней с момента заключения муниципального контракт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дн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  <w:br/>
            </w:r>
            <w:r>
              <w:rPr>
                <w:bCs/>
              </w:rPr>
              <w:t>37 дне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 ч.1.ст.12 94-ФЗ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здел 1 пункты 1, 8, 14, 21,  25, 26, 27;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здел 2 пункты 54, 57;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здел 3 пункты  73, 78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здел 4 пункты 87-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технического зада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Д.А..Мох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Т.М. Дья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44:00Z</dcterms:created>
  <dc:creator>Есюнина</dc:creator>
  <dc:description/>
  <cp:keywords/>
  <dc:language>en-US</dc:language>
  <cp:lastModifiedBy>СОК</cp:lastModifiedBy>
  <cp:lastPrinted>2008-06-30T15:36:00Z</cp:lastPrinted>
  <dcterms:modified xsi:type="dcterms:W3CDTF">2008-06-30T09:38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