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 № 129 А/1/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на выполнение ремонта помещений главного учебного корпуса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МОУ «Гимназия № 4 имени братьев Каменских» г. Перми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адресу: ул. Плеханова,41.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г. Пермь                                                                                                         «30» июня 2008 год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</w:t>
      </w:r>
      <w:r>
        <w:rPr>
          <w:szCs w:val="22"/>
        </w:rPr>
        <w:t>11 часов 30 мин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Повестка дня:</w:t>
      </w:r>
      <w:r>
        <w:rPr>
          <w:szCs w:val="22"/>
        </w:rPr>
        <w:t xml:space="preserve"> заседание аукционной комиссии № 1 по рассмотрению заявок на участие в открытом аукционе на выполнение ремонта помещений главного учебного корпуса МОУ «Гимназия № 4 имени братьев Каменских» г. Перм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Cs w:val="22"/>
        </w:rPr>
        <w:t>Председатель комиссии:</w:t>
      </w:r>
      <w:r>
        <w:rPr>
          <w:i/>
          <w:szCs w:val="22"/>
        </w:rPr>
        <w:t xml:space="preserve">  Р.Ю.Чепкасов  </w:t>
      </w:r>
    </w:p>
    <w:p>
      <w:pPr>
        <w:pStyle w:val="Normal"/>
        <w:rPr/>
      </w:pPr>
      <w:r>
        <w:rPr>
          <w:b/>
          <w:i/>
          <w:szCs w:val="22"/>
        </w:rPr>
        <w:t>Члены комиссии</w:t>
      </w:r>
      <w:r>
        <w:rPr/>
        <w:t xml:space="preserve">:                                                             </w:t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.А.Мохо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.А.Трофимов                                        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.В.Берлизов</w:t>
            </w:r>
          </w:p>
        </w:tc>
      </w:tr>
    </w:tbl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Сведения о заказчике:</w:t>
      </w:r>
    </w:p>
    <w:p>
      <w:pPr>
        <w:pStyle w:val="Normal"/>
        <w:rPr>
          <w:szCs w:val="22"/>
        </w:rPr>
      </w:pPr>
      <w:r>
        <w:rPr>
          <w:szCs w:val="22"/>
        </w:rPr>
        <w:t>Наименование – МОУ «Гимназия № 4 имени братьев Каменских» г. Перми</w:t>
      </w:r>
    </w:p>
    <w:p>
      <w:pPr>
        <w:pStyle w:val="Normal"/>
        <w:rPr>
          <w:szCs w:val="22"/>
        </w:rPr>
      </w:pPr>
      <w:r>
        <w:rPr>
          <w:szCs w:val="22"/>
        </w:rPr>
        <w:t>Руководитель – Директор Дьякова Татьяна Михайловна</w:t>
      </w:r>
    </w:p>
    <w:p>
      <w:pPr>
        <w:pStyle w:val="Normal"/>
        <w:rPr>
          <w:szCs w:val="22"/>
        </w:rPr>
      </w:pPr>
      <w:r>
        <w:rPr>
          <w:szCs w:val="22"/>
        </w:rPr>
        <w:t>Адрес – 614068, г. Пермь, ул. Плеханова, 41</w:t>
      </w:r>
    </w:p>
    <w:p>
      <w:pPr>
        <w:pStyle w:val="Normal"/>
        <w:rPr>
          <w:szCs w:val="22"/>
        </w:rPr>
      </w:pPr>
      <w:r>
        <w:rPr>
          <w:szCs w:val="22"/>
        </w:rPr>
        <w:t>Телефон – (342)236-85-46,  (342)236-84-6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Предмет аукциона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ыполнение ремонта помещений главного учебного корпуса МОУ «Гимназия № 4 имени братьев Каменских» г. Перми, по адресу: ул. Плеханова, 41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Начальная (максимальная) цена контракта:</w:t>
      </w:r>
    </w:p>
    <w:p>
      <w:pPr>
        <w:pStyle w:val="Normal"/>
        <w:rPr>
          <w:szCs w:val="22"/>
        </w:rPr>
      </w:pPr>
      <w:r>
        <w:rPr>
          <w:szCs w:val="22"/>
        </w:rPr>
        <w:t>2 589 253,00 рубля (два миллиона пятьсот восемьдесят девять тысяч двести пятьдесят три рубля 00 копеек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звещение  об аукционе № 129А размещено на сайте 16.05.08 г., в официальном бюллетене – 20.05.08 г.; изменения к извещению об аукционе и аукционной документации № 129А/1 размещены на сайте 03.06.08 г., в официальном бюллетене – 06.06.08 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2"/>
        <w:rPr/>
      </w:pPr>
      <w:r>
        <w:rPr/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Парма-2007», 614068, г. Пермь, ул. Крисанова, 15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Квадрига», 614088, г. Пермь, ул. Космонавта Леонова, д.60, офис 3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Вариант», 614088, г. Пермь, ул. Космонавта Леонова, д.60, офис 31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Комиссия  приняла следующие </w:t>
      </w:r>
      <w:r>
        <w:rPr>
          <w:b/>
          <w:szCs w:val="22"/>
        </w:rPr>
        <w:t>решения</w:t>
      </w:r>
      <w:r>
        <w:rPr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читать заявки, представленные ООО «Парма-2007», ООО «Квадрига», ООО «Вариант» не соответствующими заявленным требованиям по следующим основаниям:</w:t>
        <w:br/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40"/>
        <w:gridCol w:w="5740"/>
      </w:tblGrid>
      <w:tr>
        <w:trPr>
          <w:trHeight w:val="56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участника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снования для отказа 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участию в аукционе</w:t>
            </w:r>
          </w:p>
        </w:tc>
      </w:tr>
      <w:tr>
        <w:trPr>
          <w:trHeight w:val="34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арма-2007»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.3 ч.1.ст.12 94-ФЗ: сумма обеспечения заявки не соответствует заявленной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.4 ч.1.ст.12 94-ФЗ: состав работ не соответствует техническому заданию (р</w:t>
            </w:r>
            <w:r>
              <w:rPr>
                <w:bCs/>
              </w:rPr>
              <w:t>аздел 1 пункты 1, 8, 14, 21,  25, 26, 27; раздел 2 пункты 54, 57; раздел 3 пункты  68, 78; раздел 4 пункты 87-113 технического задания)</w:t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Квадрига»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.1  ч.1.ст.12 94-ФЗ: отсутствует приказ о назначении директора, выписка из учредительных документов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0"/>
              </w:rPr>
            </w:pPr>
            <w:r>
              <w:rPr/>
              <w:t>п.4  ч.1.ст.12 94-ФЗ: в графике производства работ отсутствует строка «Итого количество дней»</w:t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Вариант»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.1  ч.1.ст.12 94-ФЗ: отсутствует  выписка из учредительных документов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.1  ч.1.ст.11 94-ФЗ: место нахождения организации, указанное  в лицензии, не совпадает с указанным в  ЕГРЮЛ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0"/>
              </w:rPr>
            </w:pPr>
            <w:r>
              <w:rPr/>
              <w:t>п.4  ч.1.ст.12 94-ФЗ: в графике производства работ отсутствует строка «Итого количество дней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аукционе всех  участников размещения заказа, подавших заявки на участие в аукционе,  на основании п.п. 1,3, 4  ч.1  ст.12 , а также п.1.ч.1.ст.11 </w:t>
      </w:r>
      <w:r>
        <w:rPr>
          <w:iCs/>
          <w:szCs w:val="20"/>
        </w:rPr>
        <w:t>Федерального закона от 21.07.2005 г. 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на выполнение работ по ремонту помещений главного учебного корпуса МОУ «Гимназия № 4 имени братьев Каменских» несостоявшимся </w:t>
      </w:r>
      <w:r>
        <w:rPr>
          <w:iCs/>
          <w:szCs w:val="20"/>
        </w:rPr>
        <w:t>в соответствии с ч.5 ст.36 Федерального закона от 21.07.2005 г.  № 94-ФЗ                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Голосовали: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ind w:left="1416" w:hanging="0"/>
              <w:rPr/>
            </w:pPr>
            <w:r>
              <w:rPr/>
              <w:t>Р.Ю.Чепкасов     -  «ЗА»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Heading2"/>
                    <w:ind w:left="1324" w:hanging="0"/>
                    <w:rPr/>
                  </w:pPr>
                  <w:r>
                    <w:rPr/>
                    <w:t>Д.А.Мохов         - «ЗА»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Д.А.Трофимов   - «ЗА»                                             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.В.Берлизов     - «ЗА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/>
      </w:pPr>
      <w:r>
        <w:rPr>
          <w:b/>
          <w:i/>
          <w:szCs w:val="22"/>
        </w:rPr>
        <w:t>Председатель  комиссии</w:t>
      </w:r>
      <w:r>
        <w:rPr>
          <w:i/>
          <w:szCs w:val="22"/>
        </w:rPr>
        <w:t xml:space="preserve">:________________ </w:t>
      </w:r>
      <w:r>
        <w:rPr>
          <w:i/>
          <w:sz w:val="22"/>
          <w:szCs w:val="22"/>
        </w:rPr>
        <w:t>Чепкасов Р.Ю.</w:t>
      </w:r>
    </w:p>
    <w:p>
      <w:pPr>
        <w:pStyle w:val="Heading1"/>
        <w:spacing w:lineRule="auto" w:line="360"/>
        <w:rPr>
          <w:bCs w:val="false"/>
          <w:iCs/>
        </w:rPr>
      </w:pPr>
      <w:r>
        <w:rPr>
          <w:bCs w:val="false"/>
          <w:iCs/>
        </w:rPr>
        <w:t xml:space="preserve">Члены комиссии:                                                        </w:t>
      </w:r>
    </w:p>
    <w:tbl>
      <w:tblPr>
        <w:tblW w:w="6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01"/>
      </w:tblGrid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360"/>
              <w:ind w:left="13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</w:t>
              <w:br/>
              <w:t>______________</w:t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1324" w:hanging="0"/>
              <w:rPr/>
            </w:pPr>
            <w:r>
              <w:rPr/>
              <w:t>Д.А.Мохов</w:t>
            </w:r>
          </w:p>
          <w:p>
            <w:pPr>
              <w:pStyle w:val="Normal"/>
              <w:spacing w:lineRule="auto" w:line="360"/>
              <w:ind w:left="132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.А.Трофимов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1324" w:hanging="0"/>
              <w:rPr/>
            </w:pPr>
            <w:r>
              <w:rPr/>
              <w:t>______________</w:t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1324" w:hanging="0"/>
              <w:rPr/>
            </w:pPr>
            <w:r>
              <w:rPr/>
              <w:t>Д.В.Берлизов</w:t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___________  Т.М.Дьякова</w:t>
            </w:r>
          </w:p>
        </w:tc>
      </w:tr>
    </w:tbl>
    <w:p>
      <w:pPr>
        <w:pStyle w:val="Normal"/>
        <w:spacing w:lineRule="auto" w:line="360"/>
        <w:rPr/>
      </w:pPr>
      <w:r>
        <w:rPr>
          <w:iCs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29:00Z</dcterms:created>
  <dc:creator>Мейтес Александр Борисович</dc:creator>
  <dc:description/>
  <cp:keywords/>
  <dc:language>en-US</dc:language>
  <cp:lastModifiedBy>СОК</cp:lastModifiedBy>
  <cp:lastPrinted>2008-06-30T15:33:00Z</cp:lastPrinted>
  <dcterms:modified xsi:type="dcterms:W3CDTF">2008-06-30T09:39:00Z</dcterms:modified>
  <cp:revision>28</cp:revision>
  <dc:subject/>
  <dc:title>ПРОТОКОЛ  № 81К/1/2</dc:title>
</cp:coreProperties>
</file>