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30.06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ых работ коридора 2 этажа, кааб. 218, тамбура по ул.Ленина,23 и каб.46 по ул.Сибирская,15, коридор 2 эт. по ул.Сибирская,17А, санузел по ул.Сибирская,10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196688</w:t>
      </w:r>
      <w:r>
        <w:rPr/>
        <w:t xml:space="preserve"> рублей </w:t>
      </w:r>
      <w:r>
        <w:rPr>
          <w:b/>
        </w:rPr>
        <w:t xml:space="preserve">47 </w:t>
      </w:r>
      <w:r>
        <w:rPr/>
        <w:t>копеек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3.06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01 августа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а мусор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360"/>
        <w:rPr/>
      </w:pPr>
      <w:r>
        <w:rPr/>
        <w:t xml:space="preserve">       </w:t>
      </w:r>
      <w:r>
        <w:rPr/>
        <w:t>Выполнение ремонтных работ коридора 2 этажа, кааб. 218, тамбура по ул.Ленина,23 и каб.46 по ул.Сибирская,15, коридор 2 эт. по ул.Сибирская,17А, санузел по ул.Сибирская,10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7.06.2008) поступило 2 котировочные заявки от следующих предприятий:</w:t>
      </w:r>
    </w:p>
    <w:p>
      <w:pPr>
        <w:pStyle w:val="Normal"/>
        <w:ind w:right="175" w:hanging="0"/>
        <w:rPr/>
      </w:pPr>
      <w:r>
        <w:rPr/>
        <w:t>-    ООО «Сафьян-Строй» (г.Пермь, ул.Сибирская,8)</w:t>
      </w:r>
    </w:p>
    <w:p>
      <w:pPr>
        <w:pStyle w:val="Normal"/>
        <w:ind w:right="175" w:hanging="0"/>
        <w:rPr/>
      </w:pPr>
      <w:r>
        <w:rPr/>
        <w:t>-    ООО «Энергостройкомплект» (г.Пермь, ул.Хохрякова,6а)</w:t>
      </w:r>
    </w:p>
    <w:p>
      <w:pPr>
        <w:pStyle w:val="Normal"/>
        <w:ind w:right="175" w:hanging="0"/>
        <w:rPr/>
      </w:pPr>
      <w:r>
        <w:rPr/>
        <w:t>Все заявки полностью соответствуют требованиям ,указанным в извещении о проведении запроса котировок и отличаются только по времени представления котировочных заявок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tbl>
      <w:tblPr>
        <w:tblW w:w="1135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065"/>
        <w:gridCol w:w="1800"/>
        <w:gridCol w:w="1636"/>
        <w:gridCol w:w="1416"/>
        <w:gridCol w:w="1118"/>
        <w:gridCol w:w="1605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ремя подачи заяв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Энергостройкомпле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01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96688,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5: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Сафьян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01.08.08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96688,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7: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Энергостройкомплек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Энергстройкомплект».В случае если победитель уклонится от заключения муниципального контракта, признать вторым победителем ООО «Сафьян-Строй»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30T14:06:00Z</cp:lastPrinted>
  <dcterms:modified xsi:type="dcterms:W3CDTF">2008-06-30T08:15:00Z</dcterms:modified>
  <cp:revision>131</cp:revision>
  <dc:subject/>
  <dc:title/>
</cp:coreProperties>
</file>