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2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о проведении запроса котировок на выполнение работ 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по текущему ремонту электромонтажного оборудования в помещениях </w:t>
      </w:r>
    </w:p>
    <w:p>
      <w:pPr>
        <w:pStyle w:val="TextBody"/>
        <w:ind w:right="-8" w:hanging="0"/>
        <w:jc w:val="center"/>
        <w:rPr>
          <w:b/>
          <w:b/>
          <w:szCs w:val="26"/>
        </w:rPr>
      </w:pPr>
      <w:r>
        <w:rPr>
          <w:b/>
          <w:szCs w:val="24"/>
        </w:rPr>
        <w:t>общественного центра "Энергия" (правое крыло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30»  июн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текущему ремонту электромонтажного оборудования в помещениях общественного центра «Энергия» (правое крыло) (</w:t>
      </w:r>
      <w:r>
        <w:rPr>
          <w:b w:val="false"/>
          <w:bCs/>
          <w:caps w:val="false"/>
          <w:smallCaps w:val="false"/>
          <w:sz w:val="24"/>
          <w:szCs w:val="24"/>
        </w:rPr>
        <w:t>извещение № 36 от 18.06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8.06.2008 г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350 5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9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989"/>
        <w:gridCol w:w="1134"/>
        <w:gridCol w:w="821"/>
      </w:tblGrid>
      <w:tr>
        <w:trPr>
          <w:trHeight w:val="8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Монтаж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щи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к (ЩУР), устанавливаемый на стене, высота и ширина, мм, до 1700х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одвесках, количество ламп в светильнике до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ламп накаливания в подвесных потол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84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 уплотненный с креплением винтами или болтами для помещений с тяжелыми условиями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трехполюс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неутопленного типа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двухклавишный утопленного типа при с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, размер, мм, до 200х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олиэтиленовая по основанию пола, диаметр, мм, до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</w:t>
            </w:r>
            <w:r>
              <w:rPr>
                <w:vertAlign w:val="superscript"/>
              </w:rPr>
              <w:t>2</w:t>
            </w:r>
            <w:r>
              <w:rPr/>
              <w:t>, до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обивка в кирпичных стенах борозд площадью сечения до 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гнезд размером до 130х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TLC 4I18 EL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Vito 1х2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R-5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ББ03-1х60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ПП03-100-001.У3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ь ВВГ-0,66 3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абель ВВГ-0,66 3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4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2-местная с заземляющим контактом скр.ис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1-клавишный двухполюсный для от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2х-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3х-клавишный скрытой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КУВ-1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У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д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ул.Орджоникидзе, 96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даты заключения контракта по 10.10.2008г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 включаться налоги, сборы, другие обязательные платежи, стоимость материалов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02"/>
        <w:gridCol w:w="1984"/>
        <w:gridCol w:w="269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 Антар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28 155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Производственно-коммерческая фирма «Стройспецмонта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99 34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Техноэкс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24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color w:val="FF0000"/>
                <w:sz w:val="24"/>
              </w:rPr>
              <w:t>ООО «ПСФ «Пермь-Си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6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ИП Балабан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25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Инспай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50 326,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Энергостройпрое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43 891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ООО «Край Энерго Монта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1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: ООО «Антарес», ООО Производственно-коммерческая фирма «Стройспецмонтаж», ООО «Техноэкспорт», ИП Балабанов А.В., ООО «Инспайр», ООО «Энергостройпроект», ООО «Край Энерго Монтаж» соответствующие требованиям, установленным в извещении о проведении запроса котировок,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7.2. отклонить котировочную заявку ООО «ПСФ «Пермь-Сити», как не соответствующую требованиям, установленным в извещении о проведении запроса котировок ( не соответствует  срок выполнения работ)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Техноэкспорт»  - 242 500,00 (Двести сорок две тысячи пятьсот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Техноэкспорт»», юридический адрес: 614600, г.Пермь, ул. Данщина,7, фактический адрес: 614600, г. Пермь, ул. Букирева,2а, цена муниципального контракта – 242 5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Энергостройпроект»», юридический адрес: 618400, Пермский край, г.Березники, ул.Ленина,47,оф.221, фактический адрес: 618400, Пермский край, г.Березники,ул.Ленина,47, оф. 221, цена муниципального контракта – 243 891,73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8:00Z</dcterms:created>
  <dc:creator>Институт госзакупок РАГС</dc:creator>
  <dc:description/>
  <dc:language>en-US</dc:language>
  <cp:lastModifiedBy>38user587</cp:lastModifiedBy>
  <cp:lastPrinted>2008-06-30T11:39:00Z</cp:lastPrinted>
  <dcterms:modified xsi:type="dcterms:W3CDTF">2008-06-30T05:45:00Z</dcterms:modified>
  <cp:revision>9</cp:revision>
  <dc:subject/>
  <dc:title>ПРОТОКОЛ № _______</dc:title>
</cp:coreProperties>
</file>