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 № 01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на выполнение ремонтных  работ в спортивном зале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 МОУ «Средняя общеобразовательная школа № 83» г. Перми 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т 27.06.2008г.</w:t>
      </w:r>
      <w:r>
        <w:rPr>
          <w:color w:val="000000"/>
        </w:rPr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едседатель: Ободов Б.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лены комиссии: Шумихина Н.Ю.</w:t>
      </w:r>
    </w:p>
    <w:p>
      <w:pPr>
        <w:pStyle w:val="Style14"/>
        <w:tabs>
          <w:tab w:val="clear" w:pos="708"/>
          <w:tab w:val="left" w:pos="1815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Екимова Е.Н.</w:t>
      </w:r>
    </w:p>
    <w:p>
      <w:pPr>
        <w:pStyle w:val="Style14"/>
        <w:tabs>
          <w:tab w:val="clear" w:pos="708"/>
          <w:tab w:val="left" w:pos="1830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Артегова В.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кретарь: Дудина С.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rPr/>
      </w:pPr>
      <w:r>
        <w:rPr>
          <w:color w:val="000000"/>
        </w:rPr>
        <w:t xml:space="preserve">2.       Наименование предмета запроса котировок: </w:t>
      </w:r>
      <w:r>
        <w:rPr>
          <w:bCs/>
        </w:rPr>
        <w:t>на выполнение  работ на выполнение ремонтных  работ в спортивном зале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извещение № 1    от  20.06. 2008г., размещено на официальном сайте «Администрация города Перми» (www.gorodperm.ru) в сети Интернет 20.06.   2008года)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3.       Максимальная цена муниципального контракта 500000 рублей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>4.       Источник финансирования   -  бюджет г. Перми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>5.   Требованиями, установленными в извещении о проведении запроса котировок  являются: полный объем выполняемых работ, наличие лицензий, сертификато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>6. Место выполнения работ: 614109 г. Пермь, ул. Волгодонская  20А,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color w:val="000000"/>
        </w:rPr>
        <w:t>квартал 2008г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7.     Цена указана с учетом всех затрат </w:t>
      </w:r>
    </w:p>
    <w:p>
      <w:pPr>
        <w:pStyle w:val="Style14"/>
        <w:spacing w:before="0" w:after="0"/>
        <w:rPr/>
      </w:pPr>
      <w:r>
        <w:rPr>
          <w:color w:val="000000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8.Оплата будет произведена безналичным перечислением денежных средств: 30% предоплаты и  в течение 20 банковских дней после полного выполнения, включая устранение выявленных в процессе приемки недостатков, на основании счета и счета-фактуры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9.До окончания указанного в извещении, о проведении запроса котировок, срока подачи котировочных заявок поступило 2 заявок (две) котировочных заявки,   что зафиксировано в Журнале регистрации поступления котировочных заявок.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360" w:hanging="360"/>
        <w:rPr/>
      </w:pPr>
      <w:r>
        <w:rPr>
          <w:color w:val="000000"/>
        </w:rPr>
        <w:t xml:space="preserve">10.Участники размещения заказа: </w:t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096"/>
        <w:gridCol w:w="2453"/>
        <w:gridCol w:w="3489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ОО «ПС-Ком»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97 433,39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П Пракин В.Н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99 750,97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  и приняла на основании полученных результатов следующее решение:                                                                                       </w:t>
      </w:r>
    </w:p>
    <w:p>
      <w:pPr>
        <w:pStyle w:val="Style14"/>
        <w:spacing w:before="0" w:after="0"/>
        <w:jc w:val="both"/>
        <w:rPr>
          <w:b/>
          <w:b/>
        </w:rPr>
      </w:pPr>
      <w:r>
        <w:rPr/>
        <w:t xml:space="preserve">            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     </w:t>
      </w:r>
      <w:r>
        <w:rPr>
          <w:color w:val="000000"/>
        </w:rPr>
        <w:t>1. Наиболее низкая цена котировочной заявки (соответствующей всем требованиям,           установленным в извещении о проведении запроса котировок) среди оставшихся участников размещения заказа предложена ООО «ПС-Ком»</w:t>
      </w:r>
      <w:r>
        <w:rPr/>
        <w:t>. 497 433,39 руб. (Четыреста девяноста семь тысяч четыреста тридцать три рубля 39 коп)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before="0" w:after="0"/>
        <w:rPr/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2. Признать победителем в проведении запроса котировок</w:t>
      </w:r>
      <w:r>
        <w:rPr/>
        <w:t xml:space="preserve"> </w:t>
      </w:r>
      <w:r>
        <w:rPr>
          <w:b w:val="false"/>
          <w:sz w:val="24"/>
          <w:szCs w:val="24"/>
        </w:rPr>
        <w:t xml:space="preserve">ООО «ПС-Ком» </w:t>
      </w:r>
    </w:p>
    <w:p>
      <w:pPr>
        <w:pStyle w:val="Style14"/>
        <w:spacing w:before="0" w:after="0"/>
        <w:rPr/>
      </w:pPr>
      <w:r>
        <w:rPr/>
        <w:t xml:space="preserve">614000, г. Пермь, ул. Пушкина, д116а,,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2. Настоящий протокол подлежит опубликованию в Официальном бюллетене  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3. Подписи: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Б.Н.Ободов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Шумихина Н.Ю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Екимова Е.Н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Артегова В.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Дудина С.В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Заказчика: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Шумихина Н.Ю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31:00Z</dcterms:created>
  <dc:creator>Server</dc:creator>
  <dc:description/>
  <cp:keywords/>
  <dc:language>en-US</dc:language>
  <cp:lastModifiedBy>Секретарь</cp:lastModifiedBy>
  <cp:lastPrinted>2008-06-28T11:16:00Z</cp:lastPrinted>
  <dcterms:modified xsi:type="dcterms:W3CDTF">2008-06-30T06:59:00Z</dcterms:modified>
  <cp:revision>19</cp:revision>
  <dc:subject/>
  <dc:title>22</dc:title>
</cp:coreProperties>
</file>