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№ 01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на выполнение  работ по  замене светильников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МОУ «Средняя общеобразовательная школа № 83» г. Перми 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т 27.06.2008г.</w:t>
      </w:r>
      <w:r>
        <w:rPr>
          <w:color w:val="000000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rPr>
          <w:bCs/>
        </w:rPr>
      </w:pPr>
      <w:r>
        <w:rPr>
          <w:color w:val="000000"/>
        </w:rPr>
        <w:t xml:space="preserve">2.       Наименование предмета запроса котировок: </w:t>
      </w:r>
      <w:r>
        <w:rPr>
          <w:bCs/>
        </w:rPr>
        <w:t>на выполнение  работ по  замене светильников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извещение № 1    от  20.06. 2008г., размещено на официальном сайте «Администрация города Перми» (www.gorodperm.ru) в сети Интернет 20.06.   2008года)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3.       Максимальная цена муниципального контракта 500000 рублей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4.       Источник финансирования   -  бюджет г. Перми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5.   Требованиями, установленными в извещении о проведении запроса котировок  являются: полный объем выполняемых работ, наличие лицензий, сертификатов.</w:t>
      </w:r>
    </w:p>
    <w:p>
      <w:pPr>
        <w:pStyle w:val="Style14"/>
        <w:spacing w:before="0" w:after="0"/>
        <w:rPr/>
      </w:pPr>
      <w:r>
        <w:rPr>
          <w:color w:val="000000"/>
        </w:rPr>
        <w:t>6. Место выполнения работ: 614109 г. Пермь, ул. Волгодонская  20А,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color w:val="000000"/>
        </w:rPr>
        <w:t>квартал 2008г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7.     Цена указана с учетом всех затрат </w:t>
      </w:r>
    </w:p>
    <w:p>
      <w:pPr>
        <w:pStyle w:val="Style14"/>
        <w:spacing w:before="0" w:after="0"/>
        <w:rPr/>
      </w:pPr>
      <w:r>
        <w:rPr>
          <w:color w:val="000000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.Оплата будет произведена безналичным перечислением денежных средств: 30% предоплаты и  в течение 20 банковских дней после полного выполнения, включая устранение выявленных в процессе приемки недостатков, на основании счета и счета-фактуры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9.До окончания указанного в извещении, о проведении запроса котировок, срока подачи котировочных заявок поступило 7 заявок (семь) котировочных заявки,   что зафиксировано в Журнале регистрации поступления котировочных заявок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360" w:hanging="360"/>
        <w:rPr/>
      </w:pPr>
      <w:r>
        <w:rPr>
          <w:color w:val="000000"/>
        </w:rPr>
        <w:t xml:space="preserve">10.Участники размещения заказа: 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Дока-Эл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30 750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Ремстрой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5 610,7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Пермский производственный центр «Квант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1 054,15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Антарес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6 502,96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П Мейрон В.Н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9 105,1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ПС-Ком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0 895,43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Инспайр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9 408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                                                                                      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 xml:space="preserve">            </w:t>
      </w:r>
      <w:r>
        <w:rPr/>
        <w:t>1. Отклонить котировочную заявку № 3 от 27.06.2008 ООО Пермский производственный центр «Квант» в связи с несоответствием требованиям по смете, по цене, заниженный коффициент в смете.(смету проверяли в АХССО департамента образования.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    </w:t>
      </w:r>
      <w:r>
        <w:rPr>
          <w:color w:val="000000"/>
        </w:rPr>
        <w:t>2. Наиболее низкая цена котировочной заявки (соответствующей всем требованиям,           установленным в извещении о проведении запроса котировок) среди оставшихся участников размещения заказа предложена ООО «ПС-Ком»</w:t>
      </w:r>
      <w:r>
        <w:rPr/>
        <w:t>. 330 895,43 руб. (Триста тридцать тысяч восемьсот девяносто пять рублей 43 коп)</w:t>
      </w:r>
    </w:p>
    <w:p>
      <w:pPr>
        <w:pStyle w:val="Heading1"/>
        <w:spacing w:before="0" w:after="0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3. Признать победителем в проведении запроса котировок</w:t>
      </w:r>
      <w:r>
        <w:rPr/>
        <w:t xml:space="preserve"> </w:t>
      </w:r>
      <w:r>
        <w:rPr>
          <w:b w:val="false"/>
          <w:sz w:val="24"/>
          <w:szCs w:val="24"/>
        </w:rPr>
        <w:t xml:space="preserve">ООО «ПС-Ком» </w:t>
      </w:r>
    </w:p>
    <w:p>
      <w:pPr>
        <w:pStyle w:val="Style14"/>
        <w:spacing w:before="0" w:after="0"/>
        <w:rPr>
          <w:b/>
          <w:b/>
        </w:rPr>
      </w:pPr>
      <w:r>
        <w:rPr/>
        <w:t xml:space="preserve">614000, г. Пермь, ул. Пушкина, д116а,, </w:t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3. Подписи: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31:00Z</dcterms:created>
  <dc:creator>Server</dc:creator>
  <dc:description/>
  <cp:keywords/>
  <dc:language>en-US</dc:language>
  <cp:lastModifiedBy>Секретарь</cp:lastModifiedBy>
  <cp:lastPrinted>2008-06-28T11:05:00Z</cp:lastPrinted>
  <dcterms:modified xsi:type="dcterms:W3CDTF">2008-06-30T06:59:00Z</dcterms:modified>
  <cp:revision>19</cp:revision>
  <dc:subject/>
  <dc:title>22</dc:title>
</cp:coreProperties>
</file>