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1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текущему ремонту покраска коридоров, лестничных пролетов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27.06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2.       Наименование предмета запроса котировок: </w:t>
      </w:r>
      <w:r>
        <w:rPr>
          <w:bCs/>
        </w:rPr>
        <w:t>по текущему ремонту покраска коридоров, лестничных пролетов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    от  23.06. 2008г., размещено на официальном сайте «Администрация города Перми» (www.gorodperm.ru) в сети Интернет 23.06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2 заявок (две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С-Ком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9 860,66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Возрождение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7 897,3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>1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оставшихся участников размещения заказа предложена ООО «ПС-Ком»</w:t>
      </w:r>
      <w:r>
        <w:rPr/>
        <w:t>. 399 860,66 руб. (Триста девяноста девять тысяч восемьсот шестьдесят рублей 66коп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2. 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ООО «ПС-Ком» 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614000, г. Пермь, ул. Пушкина, д116а,, 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Секретарь</cp:lastModifiedBy>
  <cp:lastPrinted>2008-06-28T09:15:00Z</cp:lastPrinted>
  <dcterms:modified xsi:type="dcterms:W3CDTF">2008-06-30T06:59:00Z</dcterms:modified>
  <cp:revision>17</cp:revision>
  <dc:subject/>
  <dc:title>22</dc:title>
</cp:coreProperties>
</file>