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 / ____________________ /</w:t>
      </w:r>
    </w:p>
    <w:p>
      <w:pPr>
        <w:pStyle w:val="Normal"/>
        <w:jc w:val="right"/>
        <w:rPr/>
      </w:pPr>
      <w:r>
        <w:rPr>
          <w:sz w:val="20"/>
          <w:szCs w:val="20"/>
        </w:rPr>
        <w:t>« ___ » __________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выполнение ремонта крыш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У ДОД «СДЮСШОР № 1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рмь, ул. Краснова,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ксимальная цена контракта – 490 000 рублей 00 коп.</w:t>
      </w:r>
    </w:p>
    <w:p>
      <w:pPr>
        <w:pStyle w:val="Normal"/>
        <w:rPr/>
      </w:pPr>
      <w:r>
        <w:rPr/>
        <w:tab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09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: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СДЮСШОР № 1» г. Перми, по адресу: ул. Краснова, 23</w:t>
            </w:r>
          </w:p>
        </w:tc>
      </w:tr>
      <w:tr>
        <w:trPr>
          <w:trHeight w:val="284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йность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Смена существующих рулонных кровель на покрытия из наплавляемых материалов в 2 слоя</w:t>
              <w:tab/>
              <w:tab/>
              <w:tab/>
              <w:tab/>
              <w:t>84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Ремонт цементной стяжки площадью заделки до 1,0 м</w:t>
            </w:r>
            <w:r>
              <w:rPr>
                <w:vertAlign w:val="superscript"/>
              </w:rPr>
              <w:t>2</w:t>
              <w:tab/>
            </w:r>
            <w:r>
              <w:rPr/>
              <w:t>31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Устройство примыканий рулонных и мастичных кровель к стенам и парапетам высотой до 600  мм без фартуков</w:t>
              <w:tab/>
              <w:t xml:space="preserve">         140 м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Демонтаж существующих, монтаж новых карнизных сливов</w:t>
              <w:tab/>
              <w:tab/>
              <w:tab/>
              <w:tab/>
              <w:tab/>
              <w:tab/>
              <w:tab/>
              <w:tab/>
              <w:t xml:space="preserve">         37 м.п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Очистка кровли, территории и вывоз мусора</w:t>
              <w:tab/>
              <w:tab/>
              <w:t>3 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Гарантия на кровлю в течение 5 лет.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и окончания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дней со дня заключения муниципального контрак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 /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7:39:00Z</dcterms:created>
  <dc:creator>Настя</dc:creator>
  <dc:description/>
  <cp:keywords/>
  <dc:language>en-US</dc:language>
  <cp:lastModifiedBy>Кожевникова А.В.</cp:lastModifiedBy>
  <cp:lastPrinted>2008-06-29T21:53:00Z</cp:lastPrinted>
  <dcterms:modified xsi:type="dcterms:W3CDTF">2008-06-29T15:53:00Z</dcterms:modified>
  <cp:revision>4</cp:revision>
  <dc:subject/>
  <dc:title>Приложение № 2</dc:title>
</cp:coreProperties>
</file>