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 от «3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ремонт кровли МОУДОД «СДЮСШОР № 1» г. Перми, по адресу: ул. Краснова, 2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№ 1» г. Перми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39, г. Пермь, ул. Краснова, д.23</w:t>
      </w:r>
    </w:p>
    <w:p>
      <w:pPr>
        <w:pStyle w:val="Normal"/>
        <w:jc w:val="both"/>
        <w:rPr/>
      </w:pPr>
      <w:r>
        <w:rPr/>
        <w:t xml:space="preserve">Тел./факс: (342) 237-74-33 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Тимофеева Лариса Михай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закупку работ по ремонту кровли способом запроса котировок согласно техническому заданию (Прилож.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редлагаем заинтересованным лицам, имеющим лицензию на проведение соответствующих видов работ, участвовать в запросе котировок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u w:val="single"/>
        </w:rPr>
        <w:t>Перечень и содержание основных данных и требований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мена существующих рулонных кровель на покрытия из наплавляемых материалов в 2 слоя</w:t>
        <w:tab/>
        <w:tab/>
        <w:tab/>
        <w:tab/>
        <w:tab/>
        <w:tab/>
        <w:tab/>
        <w:tab/>
        <w:tab/>
        <w:tab/>
        <w:tab/>
        <w:t>84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емонт цементной стяжки площадью заделки до 1,0 м</w:t>
      </w:r>
      <w:r>
        <w:rPr>
          <w:vertAlign w:val="superscript"/>
        </w:rPr>
        <w:t>2</w:t>
        <w:tab/>
        <w:tab/>
        <w:tab/>
      </w:r>
      <w:r>
        <w:rPr/>
        <w:t>31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ройство примыканий рулонных и мастичных кровель к стенам и парапетам высотой до 600  мм без фартуков</w:t>
        <w:tab/>
        <w:tab/>
        <w:tab/>
        <w:tab/>
        <w:tab/>
        <w:tab/>
        <w:tab/>
        <w:tab/>
        <w:t>140 м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монтаж существующих, монтаж новых карнизных сливов</w:t>
        <w:tab/>
        <w:tab/>
        <w:t>37 м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чистка кровли, территории и вывоз мусора</w:t>
        <w:tab/>
        <w:tab/>
        <w:tab/>
        <w:tab/>
        <w:t>3 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арантия на кровлю в течение 5 ле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Место выполнения работ:       614039, г. Пермь, ул. Краснова, 23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/>
        <w:tab/>
        <w:t>Сроки выполнения работ: в течение 30 дней со дня подписа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ab/>
        <w:t>Максимальная цена контракта 490 тыс. рублей (четыреста девяносто тысяч) руб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ab/>
        <w:t xml:space="preserve">Оплата работ будет произведена безналичным перечислением денежных средств: </w:t>
      </w:r>
      <w:r>
        <w:rPr>
          <w:u w:val="single"/>
        </w:rPr>
        <w:t>в течение 15 банковских дней со дня выполненных работ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участие в поставках указанных работ, просим представить котировочную заявку по вышеуказанному адресу по форме согласно приложения № 1 курьером </w:t>
      </w:r>
      <w:r>
        <w:rPr>
          <w:b/>
        </w:rPr>
        <w:t xml:space="preserve">до 12 часов 00 минут </w:t>
      </w:r>
      <w:r>
        <w:rPr/>
        <w:t xml:space="preserve">«07» </w:t>
      </w:r>
      <w:r>
        <w:rPr>
          <w:b/>
        </w:rPr>
        <w:t xml:space="preserve">июля 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Цена работ должна быть указана с учетом всех затрат, в том числе 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Директор МОУДОД</w:t>
      </w:r>
    </w:p>
    <w:p>
      <w:pPr>
        <w:pStyle w:val="Normal"/>
        <w:jc w:val="both"/>
        <w:rPr/>
      </w:pPr>
      <w:r>
        <w:rPr/>
        <w:tab/>
        <w:t xml:space="preserve">«СДЮСШОР № 1» </w:t>
        <w:tab/>
        <w:tab/>
        <w:t xml:space="preserve"> __________________________             Л.М. Тимофеева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М 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397" w:footer="5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33:00Z</dcterms:created>
  <dc:creator>tevelevadb</dc:creator>
  <dc:description/>
  <cp:keywords/>
  <dc:language>en-US</dc:language>
  <cp:lastModifiedBy>СОК</cp:lastModifiedBy>
  <cp:lastPrinted>2008-06-24T23:59:00Z</cp:lastPrinted>
  <dcterms:modified xsi:type="dcterms:W3CDTF">2008-06-30T10:31:00Z</dcterms:modified>
  <cp:revision>7</cp:revision>
  <dc:subject/>
  <dc:title>ЗАПРОС КОТИРОВОЧНОЙ ЦЕНЫ</dc:title>
</cp:coreProperties>
</file>