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аю</w:t>
      </w:r>
      <w:r>
        <w:rPr>
          <w:sz w:val="20"/>
          <w:szCs w:val="20"/>
        </w:rPr>
        <w:t>:</w:t>
      </w:r>
    </w:p>
    <w:p>
      <w:pPr>
        <w:pStyle w:val="Normal"/>
        <w:spacing w:before="120" w:after="1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 / ____________________ /</w:t>
      </w:r>
    </w:p>
    <w:p>
      <w:pPr>
        <w:pStyle w:val="Normal"/>
        <w:jc w:val="right"/>
        <w:rPr/>
      </w:pPr>
      <w:r>
        <w:rPr>
          <w:sz w:val="20"/>
          <w:szCs w:val="20"/>
        </w:rPr>
        <w:t>« ___ » ___________________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текущего ремонта манеж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ОУ ДОД «СДЮСШОР № 1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Пермь, ул. Краснова, 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ксимальная цена контракта – 280 000 рублей 00 коп.</w:t>
      </w:r>
    </w:p>
    <w:p>
      <w:pPr>
        <w:pStyle w:val="Normal"/>
        <w:rPr/>
      </w:pPr>
      <w:r>
        <w:rPr/>
        <w:tab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09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сновных данных и требований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: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ДОД «СДЮСШОР № 1» г. Перми, по адресу: ул. Краснова, 23</w:t>
            </w:r>
          </w:p>
        </w:tc>
      </w:tr>
      <w:tr>
        <w:trPr>
          <w:trHeight w:val="284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сухой растворной смесью толщиной до 10 мм для последующей окраски стен</w:t>
              <w:tab/>
              <w:t>4 2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стен без вычета проемов</w:t>
              <w:tab/>
              <w:tab/>
              <w:tab/>
              <w:t>12 85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сухой растворной смесью толщиной до 10 мм для последующей окраски потолков</w:t>
              <w:tab/>
              <w:t>5 6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толков</w:t>
              <w:tab/>
              <w:tab/>
              <w:tab/>
              <w:tab/>
              <w:tab/>
              <w:t>18 7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сухой растворной смесью толщиной до 10 мм для последующей окраски оконных и дверных откосов плоских</w:t>
              <w:tab/>
              <w:tab/>
              <w:tab/>
              <w:tab/>
              <w:tab/>
              <w:tab/>
              <w:t>1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откосов</w:t>
              <w:tab/>
              <w:tab/>
              <w:tab/>
              <w:tab/>
              <w:tab/>
              <w:t>1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разборка внутренних лесов</w:t>
              <w:tab/>
              <w:tab/>
              <w:tab/>
              <w:t>14 8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чистка территории и вывоз мусора</w:t>
              <w:tab/>
              <w:tab/>
              <w:tab/>
              <w:t>5 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работы в течение 2 лет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дней со дня заключения муниципального контракт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Ответственный представитель Заказч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_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 / __________________________ /</w:t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39:00Z</dcterms:created>
  <dc:creator>Настя</dc:creator>
  <dc:description/>
  <cp:keywords/>
  <dc:language>en-US</dc:language>
  <cp:lastModifiedBy>Кожевникова А.В.</cp:lastModifiedBy>
  <cp:lastPrinted>2008-06-29T21:54:00Z</cp:lastPrinted>
  <dcterms:modified xsi:type="dcterms:W3CDTF">2008-06-29T15:54:00Z</dcterms:modified>
  <cp:revision>6</cp:revision>
  <dc:subject/>
  <dc:title>Приложение № 2</dc:title>
</cp:coreProperties>
</file>