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>
          <w:b/>
        </w:rPr>
        <w:t>заведующий МДОУ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Детский сад № 291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Никитина Н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2008 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</w:t>
      </w:r>
      <w:r>
        <w:rPr>
          <w:sz w:val="22"/>
          <w:szCs w:val="22"/>
        </w:rPr>
        <w:t xml:space="preserve">  от 30 июня 2008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Б ОТМЕНЕ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на проведение ремонтных работ внутри здания МДОУ «Детский сад № 291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Муниципальное дошкольное образовательное учреждение «Детский сад № 291»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614064, г. Пермь, ул. Л.Шатрова,16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6 245-45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1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икитина Наталья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меняет подачу котировочных заявок, указанный в извещении о проведении запроса котировок № 1 от «30»июня 2008 г., и в извещении № 2  о проведении (размещенном на официальном сайте Администрации города Перми «30» июня 2008  г.)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«Детский сад № 291»                                                                                                    Никитина Н.В.</w:t>
        <w:br/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38:00Z</dcterms:created>
  <dc:creator>tevelevadb</dc:creator>
  <dc:description/>
  <cp:keywords/>
  <dc:language>en-US</dc:language>
  <cp:lastModifiedBy>natalia</cp:lastModifiedBy>
  <cp:lastPrinted>2008-06-30T15:09:00Z</cp:lastPrinted>
  <dcterms:modified xsi:type="dcterms:W3CDTF">2008-06-30T09:14:00Z</dcterms:modified>
  <cp:revision>4</cp:revision>
  <dc:subject/>
  <dc:title>ЗАПРОС КОТИРОВОЧНОЙ ЦЕНЫ</dc:title>
</cp:coreProperties>
</file>