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954" w:right="-54" w:hanging="194"/>
        <w:jc w:val="left"/>
        <w:outlineLvl w:val="0"/>
        <w:rPr/>
      </w:pPr>
      <w:r>
        <w:rPr/>
        <w:tab/>
      </w:r>
      <w:r>
        <w:rPr>
          <w:b/>
          <w:szCs w:val="24"/>
        </w:rPr>
        <w:t>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1/1 </w:t>
      </w:r>
      <w:r>
        <w:rPr>
          <w:b/>
        </w:rPr>
        <w:t>от «</w:t>
      </w:r>
      <w:r>
        <w:rPr/>
        <w:t xml:space="preserve"> 30 </w:t>
      </w:r>
      <w:r>
        <w:rPr>
          <w:b/>
        </w:rPr>
        <w:t>» июн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общестроитель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общестроитель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общестроительных работ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извещению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401 922,42 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07.07. 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рабочих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1 от 30.06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общестроитель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20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демонтаж санитарных приборов: мое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ановка моек на два отделения с обязательным обеспечением воздушных разрывов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мена арматуры смесителей: с душевой сетко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облицовки стен из плит и плиток керамических глазурованны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гладкая облицовка сте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покрытий полов из керамических плито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ройство стяжек цементных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ройство покрытий на цементном растворе из керамического грани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писание состава и объема выполняемых работ:</w:t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78"/>
        <w:gridCol w:w="1240"/>
      </w:tblGrid>
      <w:tr>
        <w:trPr>
          <w:trHeight w:val="72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отводы 100мм 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 диам.100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колено Д=100мм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лестниц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фане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1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 за два раза с расчисткой старой краски: до 35 %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5:00Z</dcterms:created>
  <dc:creator>tevelevadb</dc:creator>
  <dc:description/>
  <cp:keywords/>
  <dc:language>en-US</dc:language>
  <cp:lastModifiedBy>СОК</cp:lastModifiedBy>
  <cp:lastPrinted>2008-06-25T09:10:00Z</cp:lastPrinted>
  <dcterms:modified xsi:type="dcterms:W3CDTF">2008-06-30T10:42:00Z</dcterms:modified>
  <cp:revision>25</cp:revision>
  <dc:subject/>
  <dc:title>Извещение о проведении открытого конкурса </dc:title>
</cp:coreProperties>
</file>