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лняется на фирменном бланк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стника размещения заказ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/1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30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щеобразовательное учреждение «Детский сад № 291» 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1 от 30.06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бщестроительные работы внутри здания МДОУ «Детский сад № 291» г.Перми в 2008 году согласно техническому заданию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Л.Шатрова,16 (здание МДОУ «Детский сад № 29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03:00Z</dcterms:created>
  <dc:creator>CivilevaGN</dc:creator>
  <dc:description/>
  <cp:keywords/>
  <dc:language>en-US</dc:language>
  <cp:lastModifiedBy>СОК</cp:lastModifiedBy>
  <cp:lastPrinted>2008-06-23T17:03:00Z</cp:lastPrinted>
  <dcterms:modified xsi:type="dcterms:W3CDTF">2008-06-30T10:42:00Z</dcterms:modified>
  <cp:revision>8</cp:revision>
  <dc:subject/>
  <dc:title>Приложение1</dc:title>
</cp:coreProperties>
</file>