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/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2 от 30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бщестроитель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СОК</cp:lastModifiedBy>
  <dcterms:modified xsi:type="dcterms:W3CDTF">2008-06-30T10:42:00Z</dcterms:modified>
  <cp:revision>4</cp:revision>
  <dc:subject/>
  <dc:title>(заполняется на фирменном бланке</dc:title>
</cp:coreProperties>
</file>