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30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писанию ГПН Обработка огнезащитным составом горючей отделки стен в помещениях зала акробатики, зале штанги, хореографическом зале, пропитка огнезащитным составом гимнастического ков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 «Специализированная детско-юношеская спортивная школа олимпийского резерва «Олимп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аксимальная цена муниципального контракта </w:t>
      </w:r>
      <w:r>
        <w:rPr/>
        <w:t>500 000 рублей</w:t>
      </w:r>
    </w:p>
    <w:p>
      <w:pPr>
        <w:pStyle w:val="Normal"/>
        <w:ind w:firstLine="709"/>
        <w:rPr/>
      </w:pPr>
      <w:r>
        <w:rPr/>
        <w:t>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 входят в стоимость муниципального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сто выполнения работ: </w:t>
      </w:r>
      <w:r>
        <w:rPr/>
        <w:t>г. Пермь, ул. Мостовая, 6</w:t>
      </w:r>
    </w:p>
    <w:p>
      <w:pPr>
        <w:pStyle w:val="Normal"/>
        <w:jc w:val="both"/>
        <w:rPr/>
      </w:pPr>
      <w:r>
        <w:rPr>
          <w:b/>
        </w:rPr>
        <w:t xml:space="preserve">Гарантийный срок на выполнение работ: </w:t>
      </w:r>
      <w:r>
        <w:rPr/>
        <w:t>Не менее 24 месяцев с даты подписания Заказчиком актов сдачи-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ЁМОВ РАБО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писанию ГПН Обработка огнезащитным составом горючей отделки стен в помещениях зала акробатики, зале штанги, хореографическом зале, пропитка огнезащитным составом гимнастического ков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УДОД СДЮСШОР «Олимп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888"/>
        <w:gridCol w:w="933"/>
        <w:gridCol w:w="99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орючей отделки стен огнезащитным составом в зале акробатики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5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орючей отделки стен огнезащитным составом в зале хореограф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горючей отделки стен огнезащитным составом в тренажёрном зале (зал штанг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68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итка огнезащитным составом гимнастического ков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Директор МОУДОД СДЮСШОР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«Олимп»                                                   В. С. Сухор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23:00Z</dcterms:created>
  <dc:creator>Ольга</dc:creator>
  <dc:description/>
  <cp:keywords/>
  <dc:language>en-US</dc:language>
  <cp:lastModifiedBy>Ольга</cp:lastModifiedBy>
  <cp:lastPrinted>2008-06-30T13:15:00Z</cp:lastPrinted>
  <dcterms:modified xsi:type="dcterms:W3CDTF">2008-06-30T07:20:00Z</dcterms:modified>
  <cp:revision>4</cp:revision>
  <dc:subject/>
  <dc:title>Приложение № 2</dc:title>
</cp:coreProperties>
</file>