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звещение №  21 от 30.06.2008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, Муниципальное учреждение здравоохранения  «Городская детская больница № 24» (г. Пермь, ул. М. Рыбалко, 44, 255-37-67) отменяет размещение заказа на закупку продуктов питания (мясо) путем запроса котировок (Извещение № 19 от 27.06.2008г. размещено в сети Интернет 27.06.2008г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ный врач                                              Чудинова Л.А.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09:00Z</dcterms:created>
  <dc:creator>шилова</dc:creator>
  <dc:description/>
  <dc:language>en-US</dc:language>
  <cp:lastModifiedBy>Экономисты</cp:lastModifiedBy>
  <cp:lastPrinted>2007-11-09T09:44:00Z</cp:lastPrinted>
  <dcterms:modified xsi:type="dcterms:W3CDTF">2008-06-30T05:15:00Z</dcterms:modified>
  <cp:revision>3</cp:revision>
  <dc:subject/>
  <dc:title>Извещение №              от                          «О проведении запроса котировок цен на аттестацию рабочих мест по условия</dc:title>
</cp:coreProperties>
</file>