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выполнение общестроительных работ правобережной подстанции Муниципального учреждения «Пермская городская служба спасения» по адресу: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г. Пермь, ул. Докучаева, 27-г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30» июн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пов Валерий Викто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а Ольга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/268-02-0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общестроительных работ правобережной подстанции муниципального учреждения «Пермская городская служба спасения» по адресу: г. Пермь, ул. Докучаева, 27-г (извещение № 8 от «17»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 июн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61762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Выполнение общестроительных работ правобережной подстанции муниципального учреждения «Пермская городская служба спасения» по адресу: г. Пермь, ул. Докучаева, 27-г </w:t>
      </w:r>
    </w:p>
    <w:p>
      <w:pPr>
        <w:pStyle w:val="Normal"/>
        <w:ind w:firstLine="709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 – г. Пермь, ул. Докучаева, 27-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 – 30 рабочих дней с момента подписания контракта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-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ые платежи 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по безналичной форме авансовым платежом в размере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0%. Окончательный расчет за фактически выполненные работы производится в течение 10 (десяти) банковских дней с момента подписания акта выполненных работ (форм КС-2, КС-3), акта приемки-сдачи объекта на основании счета-фактуры путем перечисления денежных средств на расчетный счет подрядчик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г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314,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349,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СтройПрогресс» и составила 429 314,76 (Четыреста двадцать девять тысяч триста четырнадцать) рублей 76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УралСтройПрогрес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36, г. Пермь, ул. Мира, 45а, оф. 3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342) 221-62-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429 314,76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Новостр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51, г. Пермь, ул. Макаренко, д. 46, оф.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342) 236-08-25, 236-05-37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Цена муниципального контракта – 455 349,32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лепов В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лаков В.В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.Н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Черепанова О.С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ихомиров А.Н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1:00Z</dcterms:created>
  <dc:creator>КОМПИК</dc:creator>
  <dc:description/>
  <cp:keywords/>
  <dc:language>en-US</dc:language>
  <cp:lastModifiedBy>Economist</cp:lastModifiedBy>
  <cp:lastPrinted>2008-02-27T14:43:00Z</cp:lastPrinted>
  <dcterms:modified xsi:type="dcterms:W3CDTF">2008-06-30T12:14:00Z</dcterms:modified>
  <cp:revision>15</cp:revision>
  <dc:subject/>
  <dc:title/>
</cp:coreProperties>
</file>