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выполнение работ по обеспечению водоснабжения, канализации и отопления правобережной подстанции муниципального учреждения «пермская городская служба спасения» по адресу</w:t>
      </w:r>
      <w:r>
        <w:rPr>
          <w:b w:val="false"/>
          <w:sz w:val="24"/>
          <w:szCs w:val="26"/>
        </w:rPr>
        <w:t>: г.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П</w:t>
      </w:r>
      <w:r>
        <w:rPr>
          <w:sz w:val="24"/>
          <w:szCs w:val="26"/>
        </w:rPr>
        <w:t>ермь, ул. Докучаева, 27-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        «30» июня 2008 года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/>
      </w:pPr>
      <w:r>
        <w:rPr>
          <w:sz w:val="24"/>
          <w:szCs w:val="26"/>
        </w:rPr>
        <w:t>11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лепов Вале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лаков Васили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четов Серге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ветлаков Иван Фед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епанова Ольга Сергеевна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60"/>
        <w:ind w:left="720" w:hanging="153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обеспечению водоснабжения, канализации и отопления правобережной подстанции муниципального учреждения «Пермская городская служба спасения» по адресу: г. Пермь, ул. Докучаева, 27-г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(извещение № 7 от 09 июня 2008 года, размещено на официальном сайте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 09 июня 2008 года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ч.3.1. ст.9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ИП Рычков Игорь Анцарович</w:t>
      </w:r>
    </w:p>
    <w:p>
      <w:pPr>
        <w:pStyle w:val="Normal"/>
        <w:rPr>
          <w:sz w:val="24"/>
        </w:rPr>
      </w:pPr>
      <w:r>
        <w:rPr>
          <w:sz w:val="24"/>
        </w:rPr>
        <w:t xml:space="preserve">618740, Пермский край, г. Добрянка, ст. Пальники, ул. Молодежная, д. 4 Б, кв. 8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следующим основаниям: В соответствии с ч.6 и ч.7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бедитель – ИП Рычков Игорь Анцарович в проведении запроса котировок в срок, указанный в извещении № 7 от 09 июня 2008 года о проведении запроса котировок, не предоставил Муниципальному учреждению «Пермская городская служба спасения» подписанный контракт.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 xml:space="preserve">                                                 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495"/>
      </w:tblGrid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Слеп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Кула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Кочетов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Светлаков И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Черепанова О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Тихомиров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46:00Z</dcterms:created>
  <dc:creator>Economist</dc:creator>
  <dc:description/>
  <cp:keywords/>
  <dc:language>en-US</dc:language>
  <cp:lastModifiedBy>Economist</cp:lastModifiedBy>
  <dcterms:modified xsi:type="dcterms:W3CDTF">2008-06-30T11:30:00Z</dcterms:modified>
  <cp:revision>5</cp:revision>
  <dc:subject/>
  <dc:title/>
</cp:coreProperties>
</file>