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73а от 01 июл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ить муниципальный контракт на выполнение ремонта в Муниципальном дошкольном образовательном учреждении «Детский сад № 33 компенсирующего вид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дошкольное образовательное учреждение «Детский сад № 33 компенсирующего вида» г. Перми</w:t>
      </w:r>
      <w:r>
        <w:rPr>
          <w:szCs w:val="24"/>
        </w:rPr>
        <w:t xml:space="preserve"> приглашает всех заинтересованных лиц принять участие в аукционе </w:t>
      </w:r>
      <w:r>
        <w:rPr/>
        <w:t>на право заключить муниципальный контракт на выполнение ремонта в Муниципальном дошкольном образовательном учреждении «Детский сад № 33 компенсирующего вида» г. Перми</w:t>
      </w:r>
      <w:r>
        <w:rPr>
          <w:szCs w:val="24"/>
        </w:rPr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выполнение капитального ремонта в Муниципальном дошкольном образовательном учреждении «Детский сад № 33 компенсирующего вида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3320349 (Три миллиона триста двадцать тысяч триста сорок девять) руб. 15 коп. Источник финансирования – бюджет города Перми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дошкольное образовательное учреждение «Детский сад № 33 компенсирующего вида» г. Перми. Адрес заказчика: 614039, г. Пермь, ул. Полины Осипенко, д. 50. Контактное лицо – заведующий Прохорова Людмила Петровна. Контактный телефон: 8 (342) 244-01-59. Адрес электронной почты: </w:t>
      </w:r>
      <w:r>
        <w:rPr>
          <w:lang w:val="en-US"/>
        </w:rPr>
        <w:t>ofsbu@mail.ru</w:t>
      </w:r>
      <w:r>
        <w:rPr/>
        <w:t>.</w:t>
      </w:r>
    </w:p>
    <w:p>
      <w:pPr>
        <w:pStyle w:val="TextBody"/>
        <w:ind w:firstLine="851"/>
        <w:rPr/>
      </w:pPr>
      <w:r>
        <w:rPr/>
        <w:t xml:space="preserve">Документация об аукционе предоставляется заказчиком по адресу г. Пермь, ул. Полины Осипенко, д. 50, кабинет заведующего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02 июля 2008 г. по 21 июля 2008 г. в рабочие дни (с понедельника по пятницу) с 9 часов 00 минут до 17 часов 00 минут и 22 июля 2008 г. до 10-00 часов  по адресу г. Пермь, ул. Полины Осипенко, д. 50, кабинет заведующего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22 июля 2008 г. по адресу г. Пермь, ул. Полины Осипенко, д. 50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 в 14 часов 40 минут 05 августа 2008 г. по адресу г. Пермь, ул. Ленина, д.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73а от 01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пропиленовых труб низкого давления среднего типа наружным диаметром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диам.2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верных приборов замков врез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верных приборов ручек-ск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 кирпич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Фанеры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строительная из утолщенного шпона марки ФК, толщиной 8; 9,5 мм антисепт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рожков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и металл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мы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ых перегородок на отдельные кирпи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ерные блоки из массива окрашенный с наличниками, замком и руч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  <w:r>
              <w:rPr>
                <w:i/>
                <w:iCs/>
                <w:sz w:val="16"/>
                <w:szCs w:val="16"/>
              </w:rPr>
              <w:br/>
              <w:t>3,10+1,58+1,0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 потол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для ванн и умывальников с душевой с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ерегородок из ПВХ с двер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перегоро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цы пластиковые с руч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разрывов воздуш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типа 9К: 9К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 до 35 %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кранов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ан ради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бет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железобетонных площадью до 0,2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арматуры вентилей и клапанов обратных муфтовых диаметром до 32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без душевой с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м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ая обработка деревянных конструкций огнезащитным лаком "Пиропласт-ХВ"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  <w:r>
              <w:rPr>
                <w:i/>
                <w:iCs/>
                <w:sz w:val="16"/>
                <w:szCs w:val="16"/>
              </w:rPr>
              <w:br/>
              <w:t>0,96*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огнезащитный "Пиропласт-ХВ"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огнестой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ерные блоки из массива окрашенный с наличниками, замком и руч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огнестой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  <w:r>
              <w:rPr>
                <w:i/>
                <w:iCs/>
                <w:sz w:val="16"/>
                <w:szCs w:val="16"/>
              </w:rPr>
              <w:br/>
              <w:t>1,46+0,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 потол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простильных дощатых полов с добавлением новых досок до 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масляная окраска ранее окрашенных дверей с подготовкой и расчисткой старой краски до 35 %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шкаф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трехстворчатых, в том числе при наличии сторок глухого остекл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Альта-профиль,длиной 6 метров,шириной700 мм(Росс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ткосов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 теплоизоляционный (Ursa или эквивале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 кирпич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 заборов инвентарных из готовых звен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за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железобетонным столбам без цоколя из сетки высотой до 1,7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стальная плете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сварные прямошовные  наружный диаметр 108 мм толщина стенки 3.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ОК</cp:lastModifiedBy>
  <cp:lastPrinted>2008-06-10T14:40:00Z</cp:lastPrinted>
  <dcterms:modified xsi:type="dcterms:W3CDTF">2008-06-25T07:48:00Z</dcterms:modified>
  <cp:revision>43</cp:revision>
  <dc:subject/>
  <dc:title>УТВЕРЖДАЮ</dc:title>
</cp:coreProperties>
</file>