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33 компенсирующего вида» г. Перми</w:t>
                            </w:r>
                          </w:p>
                          <w:p>
                            <w:pPr>
                              <w:pStyle w:val="Normal"/>
                              <w:rPr/>
                            </w:pPr>
                            <w:r>
                              <w:rPr/>
                            </w:r>
                          </w:p>
                          <w:p>
                            <w:pPr>
                              <w:pStyle w:val="Normal"/>
                              <w:rPr/>
                            </w:pPr>
                            <w:r>
                              <w:rPr/>
                              <w:t>_______________ Л. П. Прохор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33 компенсирующего вида» г. Перми</w:t>
                      </w:r>
                    </w:p>
                    <w:p>
                      <w:pPr>
                        <w:pStyle w:val="Normal"/>
                        <w:rPr/>
                      </w:pPr>
                      <w:r>
                        <w:rPr/>
                      </w:r>
                    </w:p>
                    <w:p>
                      <w:pPr>
                        <w:pStyle w:val="Normal"/>
                        <w:rPr/>
                      </w:pPr>
                      <w:r>
                        <w:rPr/>
                        <w:t>_______________ Л. П. Прохор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выполнение ремонта </w:t>
      </w:r>
    </w:p>
    <w:p>
      <w:pPr>
        <w:pStyle w:val="TextBody"/>
        <w:spacing w:before="0" w:after="0"/>
        <w:jc w:val="center"/>
        <w:rPr>
          <w:b/>
          <w:b/>
        </w:rPr>
      </w:pPr>
      <w:r>
        <w:rPr>
          <w:b/>
        </w:rPr>
        <w:t xml:space="preserve">в Муниципальном дошкольном образовательном учреждении </w:t>
      </w:r>
    </w:p>
    <w:p>
      <w:pPr>
        <w:pStyle w:val="TextBody"/>
        <w:spacing w:before="0" w:after="0"/>
        <w:jc w:val="center"/>
        <w:rPr/>
      </w:pPr>
      <w:r>
        <w:rPr>
          <w:b/>
        </w:rPr>
        <w:t>«Детский сад № 33 компенсирующего вида»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ремонта в Муниципальном дошкольном образовательном учреждении «Детский сад № 33 компенсирующего вид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ремонта  в Муниципальном дошкольном образовательном учреждении «Детский сад № 33 компенсирующего вида»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 xml:space="preserve">Начальная (максимальная) цена муниципального контракта – 3320349 (Три миллиона триста двадцать тысяч триста сорок девять) руб. 15 коп. </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дошкольное образовательное учреждение «Детский сад № 33 компенсирующего вида» г. Перми (далее – заказчик).</w:t>
      </w:r>
    </w:p>
    <w:p>
      <w:pPr>
        <w:pStyle w:val="TextBody"/>
        <w:spacing w:before="0" w:after="0"/>
        <w:ind w:firstLine="840"/>
        <w:jc w:val="both"/>
        <w:rPr/>
      </w:pPr>
      <w:r>
        <w:rPr/>
        <w:t xml:space="preserve">Адрес заказчика: 614039, г. Пермь, ул. Полины Осипенко, д. 50. </w:t>
      </w:r>
    </w:p>
    <w:p>
      <w:pPr>
        <w:pStyle w:val="TextBody"/>
        <w:spacing w:before="0" w:after="0"/>
        <w:ind w:firstLine="840"/>
        <w:jc w:val="both"/>
        <w:rPr/>
      </w:pPr>
      <w:r>
        <w:rPr/>
        <w:t>Контактное лицо – заведующий Прохорова Людмила Петровна.</w:t>
      </w:r>
    </w:p>
    <w:p>
      <w:pPr>
        <w:pStyle w:val="TextBody"/>
        <w:spacing w:before="0" w:after="0"/>
        <w:ind w:firstLine="840"/>
        <w:jc w:val="both"/>
        <w:rPr/>
      </w:pPr>
      <w:r>
        <w:rPr/>
        <w:t>Контактный телефон: 8 (342) 244-01-59.</w:t>
      </w:r>
    </w:p>
    <w:p>
      <w:pPr>
        <w:pStyle w:val="TextBody"/>
        <w:spacing w:before="0" w:after="0"/>
        <w:ind w:firstLine="840"/>
        <w:jc w:val="both"/>
        <w:rPr/>
      </w:pPr>
      <w:r>
        <w:rPr/>
        <w:t xml:space="preserve">Адрес электронной почты: </w:t>
      </w:r>
      <w:r>
        <w:rPr>
          <w:lang w:val="en-US"/>
        </w:rPr>
        <w:t>ofsbu</w:t>
      </w:r>
      <w:r>
        <w:rPr/>
        <w:t>@</w:t>
      </w:r>
      <w:r>
        <w:rPr>
          <w:lang w:val="en-US"/>
        </w:rPr>
        <w:t>mail</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51"/>
        <w:jc w:val="both"/>
        <w:rPr/>
      </w:pPr>
      <w:r>
        <w:rPr/>
        <w:t>«Шаг аукциона» устанавливается в размере пяти процентов начальной (максимальной) цены муниципального контракта, что составляет 166017 руб. 46 коп.</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Полины Осипенко, д. 50.</w:t>
      </w:r>
    </w:p>
    <w:p>
      <w:pPr>
        <w:pStyle w:val="Normal"/>
        <w:ind w:firstLine="840"/>
        <w:jc w:val="both"/>
        <w:rPr/>
      </w:pPr>
      <w:r>
        <w:rPr/>
        <w:t>Срок выполнения работ – не более сорока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за свой счёт получить все необходимые положительные заключения на работы во всех органах и организациях, на которые в соответствии с законодательством возложены функции по выдаче таких заключений, включая органы технического надзора.</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66017 руб. 46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33» г. Перми, л/с 04930011374).</w:t>
      </w:r>
    </w:p>
    <w:p>
      <w:pPr>
        <w:pStyle w:val="Normal"/>
        <w:tabs>
          <w:tab w:val="clear" w:pos="708"/>
          <w:tab w:val="left" w:pos="7320" w:leader="none"/>
        </w:tabs>
        <w:ind w:firstLine="851"/>
        <w:jc w:val="both"/>
        <w:rPr/>
      </w:pPr>
      <w:r>
        <w:rPr/>
        <w:t>ИНН/КПП: 590408220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ДОУ «Детский сад № 33 компенсирующего вида» г. Перми, извещение № 273а от 01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2 июля 2008 г. по 21 июля 2008 г. в рабочие дни (с понедельника по пятницу) с 9 часов 00 минут до 17 часов 00 минут, 22 июля 2008 г. – с 9 часов 00 минут до 10 часов 00 минут, по адресу г. Пермь, ул. Полины Осипенко, д. 50, кабинет заведующего.</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2 июля 2008 г. по адресу г. Пермь, ул. Полины Осипенко, д. 50.</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в 14 часов 40 минут 05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66017 руб. 46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получение всех необходимых положительных заключений на работы во всех органах и организациях, на которые в соответствии с законодательством возложены функции по выдаче таких заключений, включая органы технического надзора,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996104 руб. 75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33 компенсирующего вида» г. Перми, л/с 04930011374).</w:t>
      </w:r>
    </w:p>
    <w:p>
      <w:pPr>
        <w:pStyle w:val="Normal"/>
        <w:tabs>
          <w:tab w:val="clear" w:pos="708"/>
          <w:tab w:val="left" w:pos="7320" w:leader="none"/>
        </w:tabs>
        <w:ind w:firstLine="851"/>
        <w:jc w:val="both"/>
        <w:rPr/>
      </w:pPr>
      <w:r>
        <w:rPr/>
        <w:t>ИНН/КПП: 590408220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ДОУ «Детский сад № 33 компенсирующего вида» г. Перми, извещение № 273а от 01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1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капитального ремонта рулонной кровли в Муниципальном дошкольном образовательном учреждении «Детский сад № 33 компенсирующего вида» г. Перми,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  во время аукциона, в срок  ____________</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6017 руб. 4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49415 руб. 7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32813 руб. 9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16212 руб. 2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9610 руб. 4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3008 руб. 7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6406 руб. 9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9805 руб. 2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3203 руб. 4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6601 руб. 75 коп.</w:t>
            </w:r>
          </w:p>
        </w:tc>
      </w:tr>
    </w:tbl>
    <w:p>
      <w:pPr>
        <w:pStyle w:val="Normal"/>
        <w:jc w:val="right"/>
        <w:rPr/>
      </w:pPr>
      <w:r>
        <w:br w:type="page"/>
      </w: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дошкольное образовательное учреждение «Детский сад № 33 компенсирующего вида» г. Перми (далее – заказчик) в лице заведующего Прохоровой Людмилы Петро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Полины Осипенко, д. 50,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положительные заключения на работы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получение всех необходимых положительных заключений на работы во всех органах и организациях, на которые в соответствии с законодательством возложены функции по выдаче таких заключений, включая органы технического надзора,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положительных заключений на работы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дошкольное образовательное учреждение «Детский сад № 33» г. Перми</w:t>
            </w:r>
          </w:p>
          <w:p>
            <w:pPr>
              <w:pStyle w:val="Normal"/>
              <w:rPr/>
            </w:pPr>
            <w:r>
              <w:rPr/>
              <w:t>614039, г. Пермь, ул. Полины Осипенко, д. 50</w:t>
            </w:r>
          </w:p>
          <w:p>
            <w:pPr>
              <w:pStyle w:val="Normal"/>
              <w:rPr/>
            </w:pPr>
            <w:r>
              <w:rPr/>
              <w:t>ИНН 5904082207,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ДОУ «Детский сад № 33 компенсирующего вида» г. Перми, л/с 0293001137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Заведующий                          Л. П. Прохор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дошкольному образовательному учреждению «Детский сад № 33 компенсирующего вид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6-25T12:58:00Z</cp:lastPrinted>
  <dcterms:modified xsi:type="dcterms:W3CDTF">2008-06-25T08:20:00Z</dcterms:modified>
  <cp:revision>87</cp:revision>
  <dc:subject/>
  <dc:title>УТВЕРЖДАЮ</dc:title>
</cp:coreProperties>
</file>