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>
          <w:sz w:val="24"/>
          <w:szCs w:val="24"/>
        </w:rPr>
      </w:pPr>
      <w:r>
        <w:rPr>
          <w:b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ведующий МДОУ «Детский сад </w:t>
        <w:br/>
        <w:t xml:space="preserve">                                                                                       № 185»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12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____ А.А. Кет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12" w:firstLine="708"/>
        <w:jc w:val="both"/>
        <w:rPr/>
      </w:pPr>
      <w:r>
        <w:rPr>
          <w:sz w:val="24"/>
          <w:szCs w:val="24"/>
        </w:rPr>
        <w:t>«____» _______________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\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271а от «01»  июля 2008 г. о проведении открытого аукциона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 выполнение  ремонтных 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тский сад № 185» г. Перми в рамках приоритетного регионального проекта «Новая Школа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образования администрации г. Перми приглашает всех заинтересованных лиц принять участие в открытом аукционе на выполнение общестроительных работ в муниципальном дошкольном образовательном учреждении «Детский сад № 185» г. Перми, в рамках приоритетного регионального проекта «Новая школ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Форма торго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- открытый аукцион;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казчиком открытого аукциона является муниципальное дошкольное образовательное учреждение «Детский сад № 185» г. Перми (614109, г. Пермь, ул. Капитана Пирожкова, </w:t>
        <w:br/>
        <w:t>д. 38, контактный телефон 8 (342) 253-24-48, контактное лицо – Кетова Алевтина Александровна).</w:t>
      </w:r>
    </w:p>
    <w:p>
      <w:pPr>
        <w:pStyle w:val="TextBody"/>
        <w:spacing w:before="0" w:after="0"/>
        <w:jc w:val="both"/>
        <w:rPr/>
      </w:pPr>
      <w:r>
        <w:rPr/>
        <w:t xml:space="preserve">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dou185@mail.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едметом муниципального контракта является выполнение общестроительных работ в муниципальных дошкольных образовательных  учреждениях г. Перми, в рамках приоритетного регионального проекта «Новая школа». </w:t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Объем работ представлен в приложении № 1 к извещ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Место выполнения работ-г. Пермь, ул. Капитана Пирожкова, д. 38, тел.8 (342) 253-24-4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Аукционная документация предоставляется заказчиком на основании заявления любого заинтересованного лица, поданного в письменной форме, в течении двух рабочих дней со дня получения соответствующего заявления. Конкурсная документация предоставляется по адресу: г. Пермь, ул. Капитана Пирожкова, д. 38, контактный телефон 8 (342) 253-24-48, контактное лицо – Кетова Алевтина Александровна).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-mail: mdou185@mail.ru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ициальный сайт, на котором размещается аукционная документация –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Начальная (максимальная) цена контракта  составляет 1 163 563,78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Источник финансирования: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Для участия в открытом аукционе участнику размещения заказа необходимо представить пакет документов, указанных в пункте 2.1 раздел 2 документации об аукционе до 12.00, «22» июля 2008 года по адресу: г. Пермь, ул. К. Пирожкова, </w:t>
        <w:br/>
        <w:t>д. 38, кабинет заведующего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открытом аукционе принимаются с 09.00 ч до 17.00 ч в рабочие дни и до 12.00 часов «22» июля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проведение аукциона назначено на 14 час 00 мин «05» августа 2008 года по адресу: г. Пермь, ул. Ленина, 23, малый за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  <w:br/>
        <w:t>к извещению от 01 июля 2008 г.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писание состава  и объемы выполняемых  работ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806"/>
        <w:gridCol w:w="1260"/>
        <w:gridCol w:w="900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6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борка покрытий полов из линолеума и рели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из готовых ковров на комнату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основания коэф-в: новый коэффициент (МАТ*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ум противопожарны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>
          <w:trHeight w:val="53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6</w:t>
            </w:r>
          </w:p>
        </w:tc>
      </w:tr>
      <w:tr>
        <w:trPr>
          <w:trHeight w:val="52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6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 или эквивален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6</w:t>
            </w:r>
          </w:p>
        </w:tc>
      </w:tr>
      <w:tr>
        <w:trPr>
          <w:trHeight w:val="46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6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однослойной обшивкой гипсокартонными листами с обеих сторон (С111) с изоляцией глухи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ерегородки за вычетом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7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еными составами по дереву заполнений проемов двер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1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более 3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</w:tr>
      <w:tr>
        <w:trPr>
          <w:trHeight w:val="53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еными составами по дереву заполнений проемов двер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6</w:t>
            </w:r>
          </w:p>
        </w:tc>
      </w:tr>
      <w:tr>
        <w:trPr>
          <w:trHeight w:val="3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 механизм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ылец с входом с одной стороны в одну ступен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крыль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35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</w:tr>
      <w:tr>
        <w:trPr>
          <w:trHeight w:val="53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борка порога деревянн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52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тяжек цементных толщиной 2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Обоснования коэф-в: новых коэффициент (ПЗ*06; МАТ*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5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еными составами по дереву пол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52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5</w:t>
            </w:r>
          </w:p>
        </w:tc>
      </w:tr>
      <w:tr>
        <w:trPr>
          <w:trHeight w:val="54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 до 2,5 м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основания коэф-в: новый коэффициент (МАТ*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</w:tr>
      <w:tr>
        <w:trPr>
          <w:trHeight w:val="52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металлические противопожар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</w:tr>
      <w:tr>
        <w:trPr>
          <w:trHeight w:val="51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ных откосов внутри здания по камню и бетону цементно-известковым раствором прямолиней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таж металлических люк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основания коэф-в: новых коэффициент (ПЗ*06; МАТ*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</w:tr>
      <w:tr>
        <w:trPr>
          <w:trHeight w:val="45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лю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</w:tr>
      <w:tr>
        <w:trPr>
          <w:trHeight w:val="52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металлическ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</w:tr>
      <w:tr>
        <w:trPr>
          <w:trHeight w:val="53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подвесных потолков из плит акмигр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толков типа «Армстронг» («Байкал», «Волга» и др.) по каркасу из оцинкованного профиля или эквивален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типа «Армстронг» («Байкал») с комплектующими или эквивален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5</w:t>
            </w:r>
          </w:p>
        </w:tc>
      </w:tr>
      <w:tr>
        <w:trPr>
          <w:trHeight w:val="53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5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толков типа «Армстронг» ((«Байкал», «Волга» и др.) по каркасу из оцинкованного профиля или эквивален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типа  «Армстронг» («Байкал») с комплектующими или эквивален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, мусор строительн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 – самосвалами (работающими вне карьеров), расстояние перевозки 25 км класс груза 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"/>
    <w:basedOn w:val="Style9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3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Style13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10:00Z</dcterms:created>
  <dc:creator>2</dc:creator>
  <dc:description/>
  <dc:language>en-US</dc:language>
  <cp:lastModifiedBy>Бондаренко </cp:lastModifiedBy>
  <cp:lastPrinted>2008-06-24T20:26:00Z</cp:lastPrinted>
  <dcterms:modified xsi:type="dcterms:W3CDTF">2008-06-24T14:27:00Z</dcterms:modified>
  <cp:revision>52</cp:revision>
  <dc:subject/>
  <dc:title>Извещение № ___ от _____02</dc:title>
</cp:coreProperties>
</file>