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35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аименование (Фирменное наименование) с указанием организационно-правовой формы: 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Место нахождения: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Почтовый адрес: 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</w:t>
      </w:r>
      <w:r>
        <w:rPr/>
        <w:t>2. Для  индивидуальных предпринимателей: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Фамилия, имя, отчество: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 xml:space="preserve">Паспортные данные: 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Сведения о месте жительств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подпись) </w:t>
        <w:tab/>
        <w:t xml:space="preserve">  (должност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42:00Z</dcterms:created>
  <dc:creator>шг</dc:creator>
  <dc:description/>
  <dc:language>en-US</dc:language>
  <cp:lastModifiedBy>OtdK</cp:lastModifiedBy>
  <cp:lastPrinted>2008-05-05T15:39:00Z</cp:lastPrinted>
  <dcterms:modified xsi:type="dcterms:W3CDTF">2008-05-28T06:18:00Z</dcterms:modified>
  <cp:revision>5</cp:revision>
  <dc:subject/>
  <dc:title>                                                                                  УТВЕРЖДАЮ</dc:title>
</cp:coreProperties>
</file>