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вещение № 276А от 1 июля 2008 г. о проведении открытого аукциона на выполнение работ по реконструкции и капитальному ремонту объектов внешнего благоустройства в 2008 г.</w:t>
      </w:r>
    </w:p>
    <w:p>
      <w:pPr>
        <w:pStyle w:val="TextBodyIndent"/>
        <w:ind w:firstLine="720"/>
        <w:rPr>
          <w:b/>
          <w:b/>
          <w:iCs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Муниципальным учреждением «Пермблагоустройство».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реконструкции и капитальному ремонту объектов внешнего благоустройства в 2008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) Форма торгов - открытый аукцион.</w:t>
      </w:r>
    </w:p>
    <w:p>
      <w:pPr>
        <w:pStyle w:val="Style8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 – Муниципальное учреждение «Пермьблагоустройство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26-26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)</w:t>
      </w:r>
    </w:p>
    <w:p>
      <w:pPr>
        <w:pStyle w:val="31"/>
        <w:keepNext w:val="false"/>
        <w:spacing w:lineRule="exact" w:line="300"/>
        <w:rPr>
          <w:rFonts w:eastAsia="Arial Unicode MS;Arial"/>
          <w:color w:val="000000"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3) Предметом муниципального контракта являются </w:t>
      </w:r>
      <w:r>
        <w:rPr>
          <w:rFonts w:eastAsia="Arial Unicode MS;Arial"/>
          <w:color w:val="000000"/>
          <w:szCs w:val="24"/>
        </w:rPr>
        <w:t xml:space="preserve">работы по реконструкции и </w:t>
      </w:r>
      <w:r>
        <w:rPr>
          <w:b/>
        </w:rPr>
        <w:t xml:space="preserve"> </w:t>
      </w:r>
      <w:r>
        <w:rPr/>
        <w:t>капитальному ремонту.</w:t>
      </w:r>
    </w:p>
    <w:p>
      <w:pPr>
        <w:pStyle w:val="TextBodyIndent"/>
        <w:rPr/>
      </w:pPr>
      <w:r>
        <w:rPr>
          <w:szCs w:val="24"/>
        </w:rPr>
        <w:t xml:space="preserve"> </w:t>
      </w:r>
      <w:r>
        <w:rPr>
          <w:szCs w:val="24"/>
        </w:rPr>
        <w:t xml:space="preserve">4) </w:t>
      </w:r>
      <w:r>
        <w:rPr/>
        <w:t>Источник финансирования –  городской бюдже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чальная (максимальная) цена контрактов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Лот № 1 – </w:t>
      </w:r>
      <w:r>
        <w:rPr>
          <w:sz w:val="24"/>
          <w:szCs w:val="24"/>
        </w:rPr>
        <w:t>19 972 823 (Девятнадцать миллионов девятьсот семьдесят две тысячи восемьсот двадцать три) руб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чень объектов</w:t>
      </w:r>
    </w:p>
    <w:tbl>
      <w:tblPr>
        <w:tblW w:w="920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2205"/>
      </w:tblGrid>
      <w:tr>
        <w:trPr>
          <w:trHeight w:val="265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орт ул.Окулова на участке от ул.Попова до пл.Гайда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048 875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езд ул. Крисанова  от шоссе Космонавтов до ул.Коммунар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799 862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езд ул.Ползунова от ул. Овчинникова до ул.Челюскинце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8  599 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роезд ул.Связистов от ул. Мильчакова до ул. Вильвенско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8 910 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лощадь Гайдар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 952 652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езд между домами ул.Голева,17 – ул.Крисанова,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9 896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роезд от ул.Вавилова,4 до ул.Рабоча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9 718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роезд ул.Я.Колоса от ул.Толмачева до ул.Крисанова,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60 194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Проезд ул. Кисловодская от ул. Овчинникова до ул.Челюскинце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8 266 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Проезд между школой и д/с №135 от ул. Мильчакова до ул.Челюскинце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19 451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Проезд ул.Локомотивная до ул.Малко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8 878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роезд ул.Толмачёва от ул.Окулова до ул.Я.Колос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558 688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Проезд ул.Котовского от ул. Мильчакова до ул. Вильвенско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9 149 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Проезд ул.Подгорная от ул. Крисанова до минирынка  «Подгорны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919 730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Проезд ул. Решетникова от Коммунистической до ул.Я.Колос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39 955    р.</w:t>
            </w:r>
          </w:p>
        </w:tc>
      </w:tr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972 823 р.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Лот № 2 – 56 651 861 (Пятьдесят шесть миллионов шестьсот пятьдесят одна тысяча восемьсот шестьдесят один) рубль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ечень объек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Капитальный ремонт ул. Борчанинова (с ремонтом трамвайных путей) на участке от </w:t>
      </w:r>
    </w:p>
    <w:p>
      <w:pPr>
        <w:pStyle w:val="Normal"/>
        <w:jc w:val="both"/>
        <w:rPr/>
      </w:pPr>
      <w:r>
        <w:rPr>
          <w:sz w:val="24"/>
        </w:rPr>
        <w:t>ул. Коммунистической до ул. Пушкина – 52 080 190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2. Реконструкция перекрестка улицы Попова с ул. Коммунистическая с устройством </w:t>
      </w:r>
    </w:p>
    <w:p>
      <w:pPr>
        <w:pStyle w:val="Normal"/>
        <w:jc w:val="both"/>
        <w:rPr/>
      </w:pPr>
      <w:r>
        <w:rPr>
          <w:sz w:val="24"/>
        </w:rPr>
        <w:t>уширения – 3 293 083 руб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 Реконструкция перекрестка Комсомольского проспекта - ул. Краснова с устройством уширения – 1 278 588 руб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5)</w:t>
      </w:r>
      <w:r>
        <w:rPr>
          <w:szCs w:val="24"/>
          <w:u w:val="single"/>
        </w:rPr>
        <w:t xml:space="preserve"> Место, сроки выполнения работ:</w:t>
      </w:r>
      <w:r>
        <w:rPr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Место выполнения работ по лоту № 1:</w:t>
      </w:r>
      <w:r>
        <w:rPr>
          <w:sz w:val="24"/>
        </w:rPr>
        <w:t xml:space="preserve"> г. Пермь,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>
          <w:trHeight w:val="26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орт ул.Окулова на участке от ул.Попова до пл.Гайдар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Проезд ул. Крисанова  от шоссе Космонавтов до ул.Коммунаро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роезд ул.Ползунова от ул. Овчинникова до ул.Челюскинце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Проезд ул.Связистов от ул. Мильчакова до ул. Вильвенско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лощадь Гайдар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езд между домами ул.Голева,17 – ул.Крисанова,7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роезд от ул.Вавилова,4 до ул.Рабоча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Проезд ул.Я.Колоса от ул.Толмачева до ул.Крисанова,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Проезд ул. Кисловодская от ул. Овчинникова до ул.Челюскинце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Проезд между школой и д/с №135 от ул. Мильчакова до ул.Челюскинце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Проезд ул.Локомотивная до ул.Малков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Проезд ул.Толмачёва от ул.Окулова до ул.Я.Колос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Проезд ул.Котовского от ул. Мильчакова до ул. Вильвенско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 Проезд ул.Подгорная от ул. Крисанова до минирынка  «Подгорный»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Проезд ул. Решетникова от Коммунистической до ул.Я.Колоса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этапный график выполнения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978"/>
        <w:gridCol w:w="1808"/>
      </w:tblGrid>
      <w:tr>
        <w:trPr>
          <w:trHeight w:val="72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Название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9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ачало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кончание работ</w:t>
            </w:r>
          </w:p>
        </w:tc>
      </w:tr>
      <w:tr>
        <w:trPr>
          <w:trHeight w:val="46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орт  ул.Окулова на участке от ул.Попова до пл.Гайда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езд у л.Крисанова  от шоссе Космонавтов до ул.Коммунар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зд ул.Ползунова от ул.Овчинникова до ул.Челюскинц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езд ул.Связистов от ул.Мильчакова до ул.Вильвенс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лощадь Гайда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езд между домами ул.Голева,17 – ул.Крисанова,7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зд от ул.Вавилова,4 до ул.Рабо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Проезд ул.Я.Колоса от ул.Толмачева до ул.Крисанова,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езд ул.Кисловодская от ул.Овчинникова до ул.Челюскинц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Проезд между школой и д/с №135 от ул.Мильчакова до ул.Челюскинце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Проезд ул.Локомотивная до ул.Малко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Проезд ул.Толмачёва от ул.Окулова до ул.Я.Колос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роезд ул.Котовского от ул.Мильчакова до ул.Вильвенско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Проезд ул.Подгорная от ул.Крисанова до минирынка  «Подгорный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Проезд ул.Решетникова от Коммунистической до ул.Я.Колос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0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u w:val="single"/>
        </w:rPr>
        <w:t>Место выполнения работ по лоту № 2:</w:t>
      </w:r>
      <w:r>
        <w:rPr>
          <w:sz w:val="24"/>
        </w:rPr>
        <w:t xml:space="preserve"> г. Пермь, ул. Борчанинова на участке от ул. Коммунистической до ул. Пушкина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роки выполнения работ: 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703"/>
      </w:tblGrid>
      <w:tr>
        <w:trPr>
          <w:trHeight w:val="4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08.08</w:t>
            </w:r>
          </w:p>
        </w:tc>
      </w:tr>
      <w:tr>
        <w:trPr>
          <w:trHeight w:val="407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рамвайных путей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15.10.08</w:t>
            </w:r>
          </w:p>
        </w:tc>
      </w:tr>
      <w:tr>
        <w:trPr>
          <w:trHeight w:val="284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ой одежды на проезжей части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08 - 30.10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рожной одежды в парковочных карманах</w:t>
            </w:r>
          </w:p>
        </w:tc>
        <w:tc>
          <w:tcPr>
            <w:tcW w:w="47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08 - 30.10.08</w:t>
            </w:r>
          </w:p>
        </w:tc>
      </w:tr>
      <w:tr>
        <w:trPr>
          <w:trHeight w:val="415" w:hRule="atLeast"/>
        </w:trPr>
        <w:tc>
          <w:tcPr>
            <w:tcW w:w="4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дороги</w:t>
            </w:r>
          </w:p>
        </w:tc>
        <w:tc>
          <w:tcPr>
            <w:tcW w:w="4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08 - 31.10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ерекрёстка ул. Краснова-Комсомольский проспект</w:t>
            </w:r>
          </w:p>
        </w:tc>
        <w:tc>
          <w:tcPr>
            <w:tcW w:w="4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01.10.08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ерекрёстка ул. Попова-ул. Коммунистическая</w:t>
            </w:r>
          </w:p>
        </w:tc>
        <w:tc>
          <w:tcPr>
            <w:tcW w:w="4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заключения контракта - 01.10.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ыполнения гарантийных обязательств – 60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22 июл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02 июл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 – 00 (местного времени) 22 июл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;Arial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5-20 (местного времени) 05 августа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2 эт., малый зал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8:31:00Z</dcterms:created>
  <dc:creator>haritonova</dc:creator>
  <dc:description>159А от 27 мая 2008 года</dc:description>
  <cp:keywords/>
  <dc:language>en-US</dc:language>
  <cp:lastModifiedBy>Ahmed</cp:lastModifiedBy>
  <cp:lastPrinted>2008-06-26T11:21:00Z</cp:lastPrinted>
  <dcterms:modified xsi:type="dcterms:W3CDTF">2008-06-26T05:29:00Z</dcterms:modified>
  <cp:revision>21</cp:revision>
  <dc:subject/>
  <dc:title>Извещение о проведении открытого конкурса</dc:title>
</cp:coreProperties>
</file>