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75А от 01 июл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емонта фасада в Муниципальном обще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Средняя общеобразовательная школа № 65 </w:t>
      </w:r>
      <w:r>
        <w:rPr>
          <w:b/>
        </w:rPr>
        <w:t>с углублённым изучением английского языка</w:t>
      </w:r>
      <w:r>
        <w:rPr>
          <w:b/>
          <w:szCs w:val="24"/>
        </w:rPr>
        <w:t>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65 </w:t>
      </w:r>
      <w:r>
        <w:rPr/>
        <w:t>с углублённым изучением английского языка</w:t>
      </w:r>
      <w:r>
        <w:rPr>
          <w:szCs w:val="24"/>
        </w:rPr>
        <w:t xml:space="preserve">» г. Перми приглашает всех заинтересованных лиц принять участие в аукционе на право заключить муниципальный контракт на выполнение ремонта фасада в Муниципальном общеобразовательном учреждении «Средняя общеобразовательная школа № 65 </w:t>
      </w:r>
      <w:r>
        <w:rPr/>
        <w:t>с углублённым изучением английского языка</w:t>
      </w:r>
      <w:r>
        <w:rPr>
          <w:szCs w:val="24"/>
        </w:rPr>
        <w:t>» г. Перми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>Предмет аукциона – право заключить муниципальный контракт на выполнение ремонта фасада в Муниципальном общеобразовательном учреждении «Средняя общеобразовательная школа № 65 с углублённым изучением английского языка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>
          <w:szCs w:val="24"/>
        </w:rPr>
        <w:t xml:space="preserve">Начальная (максимальная) цена муниципального контракта – </w:t>
      </w:r>
      <w:r>
        <w:rPr/>
        <w:t>1589396 (Один миллион пятьсот восемьдесят девять тысяч триста девяносто шесть) руб. 16 коп. Источник финансирования – бюджет Пермского края (в рамках софинансирования приоритетного регионального проекта «Новая школа»).</w:t>
      </w:r>
    </w:p>
    <w:p>
      <w:pPr>
        <w:pStyle w:val="TextBody"/>
        <w:ind w:firstLine="84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65 с углублённым изучением английского языка» г. Перми. Адрес заказчика: 614113, г. Пермь, ул. Кировоградская, д. 53. Контактное лицо – директор Храмцов Василий Иванович. Контактный телефон: 8 (342) 255-59-28. Адрес электронной почты: </w:t>
      </w:r>
      <w:r>
        <w:rPr>
          <w:lang w:val="en-US"/>
        </w:rPr>
        <w:t>school65@pstu.ac.ru.</w:t>
      </w:r>
    </w:p>
    <w:p>
      <w:pPr>
        <w:pStyle w:val="TextBody"/>
        <w:ind w:firstLine="851"/>
        <w:rPr/>
      </w:pPr>
      <w:r>
        <w:rPr/>
        <w:t xml:space="preserve">Документация об аукционе предоставляется заказчиком по адресу г. Пермь, ул. Кировоградская, д. 53, кабинет секретаря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>
          <w:szCs w:val="24"/>
        </w:rPr>
      </w:pPr>
      <w:r>
        <w:rPr/>
        <w:t>Заявки на участие в аукционе принимаются в рабочие дни (с понедельника по пятницу) с 02 июля 2008 г. по 27 июля 2008 г. с 9 часов 00 минут до 16 часов 00 минут и 28 июля с 9 часов 00 минут до 10 часов 00 минут с по адресу г. Пермь, ул. Кировоградская, д. 53, кабинет секретаря.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в 10 часов 00 минут 28 июля 2008 г. по адресу г. Пермь, ул. Кировоградская, д. 53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в 10 часов 00 минут 11 августа 2008 г. по адресу г. Пермь, ул. Ленина, д. 23, малый за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75А от 01 июл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4500"/>
        <w:gridCol w:w="1620"/>
      </w:tblGrid>
      <w:tr>
        <w:trPr>
          <w:trHeight w:val="340" w:hRule="exac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ицевой поверхности наружных кирпичных стен при глубине заделки в 1 кирпич площадью в одном месте до 1 м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в. отремонтированной поверхности сте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8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гладких фасадов по камню и бетону с лестниц цементно-известковым раствором площадью отдельных мест до 5 м2 толщиной слоя до 20 мм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в.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фасадов простых с земли и лес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в. обработ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34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тлевка фасадов простых с земли и лес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в. обработ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7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ерхлорвиниловыми красками по подготовленной поверхности фасадов сложных за 2 раза с земли и лес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в.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89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в.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1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штукатурке откосо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в.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89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окон за два раза только со стороны фасада с приставных лестниц с расчисткой старой краски до 35 %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в.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в. вертикальной проекции для наружных ле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й отмостк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в. бетона, бутобетона и железобетона в де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3:43:00Z</dcterms:created>
  <dc:creator>orlov</dc:creator>
  <dc:description/>
  <cp:keywords/>
  <dc:language>en-US</dc:language>
  <cp:lastModifiedBy>СОК</cp:lastModifiedBy>
  <cp:lastPrinted>2008-05-26T19:33:00Z</cp:lastPrinted>
  <dcterms:modified xsi:type="dcterms:W3CDTF">2008-07-01T03:43:00Z</dcterms:modified>
  <cp:revision>2</cp:revision>
  <dc:subject/>
  <dc:title>УТВЕРЖДАЮ</dc:title>
</cp:coreProperties>
</file>