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иректор МОУ СОШ № 72 г. Пер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В.И.Доро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«  19     »   мая           2008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№</w:t>
      </w:r>
      <w:r>
        <w:rPr>
          <w:u w:val="single"/>
        </w:rPr>
        <w:t xml:space="preserve"> 272 А </w:t>
      </w:r>
      <w:r>
        <w:rPr/>
        <w:t xml:space="preserve">от </w:t>
      </w:r>
      <w:r>
        <w:rPr>
          <w:u w:val="single"/>
        </w:rPr>
        <w:t xml:space="preserve">  01.07.08</w:t>
      </w:r>
      <w:r>
        <w:rPr/>
        <w:t>. о  проведении,  аукциона  « На право заключения муниципального контракта на выполнение текущего ремонта» в муниципальном образовательном учреждении «СОШ № 72» г. Перми в 2008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У « СОШ № 72» г.Перми приглашает всех заинтересованных лиц принять участие в аукционе  на выполнения текущего ремонта в МОУ « СОШ № 72» г. Перми в 2008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а торгов - аукци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азчиком аукциона  является МОУ « СОШ № 72» г. Перми (614094 г. Пермь, ул. Мильчакова, 22 контактный телефон 8(342) 224-36-36, факс 224-47-53). Контактное лицо- Доронина Валентина Ивановна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E- mail:school72 @ list. ru</w:t>
      </w:r>
    </w:p>
    <w:p>
      <w:pPr>
        <w:pStyle w:val="Normal"/>
        <w:ind w:left="360" w:hanging="0"/>
        <w:jc w:val="both"/>
        <w:rPr/>
      </w:pPr>
      <w:r>
        <w:rPr/>
        <w:t>3) Предметом аукциона по лотам в МОУ « СОШ № 72»</w:t>
      </w:r>
    </w:p>
    <w:p>
      <w:pPr>
        <w:pStyle w:val="Normal"/>
        <w:ind w:left="360" w:hanging="0"/>
        <w:jc w:val="both"/>
        <w:rPr/>
      </w:pPr>
      <w:r>
        <w:rPr/>
        <w:tab/>
        <w:t xml:space="preserve">Лот–выполнение работ по общестроительным работам                         </w:t>
        <w:tab/>
        <w:t xml:space="preserve"> Сводная ведомость объемов работ и сто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311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ло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 цена контракта (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срок проведения раб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общестроительным работа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1471,54 ( Один миллион шестьсот одна тысяча четыреста семьдесят один руб. 54 ко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0 дней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) Место проведения работ </w:t>
      </w:r>
    </w:p>
    <w:p>
      <w:pPr>
        <w:pStyle w:val="Normal"/>
        <w:ind w:left="360" w:hanging="0"/>
        <w:jc w:val="both"/>
        <w:rPr/>
      </w:pPr>
      <w:r>
        <w:rPr/>
        <w:t>- МОУ « СОШ № 72», г. Пермь, ул. Мильчакова 22</w:t>
      </w:r>
    </w:p>
    <w:p>
      <w:pPr>
        <w:pStyle w:val="Normal"/>
        <w:ind w:left="360" w:hanging="0"/>
        <w:jc w:val="both"/>
        <w:rPr/>
      </w:pPr>
      <w:r>
        <w:rPr/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со дня получения соответствующего заявления.</w:t>
      </w:r>
    </w:p>
    <w:p>
      <w:pPr>
        <w:pStyle w:val="Normal"/>
        <w:ind w:left="360" w:hanging="0"/>
        <w:jc w:val="both"/>
        <w:rPr/>
      </w:pPr>
      <w:r>
        <w:rPr/>
        <w:t>Документация, аукциона предоставляется по адресу: г. Пермь, ул. Мильчакова 22</w:t>
      </w:r>
    </w:p>
    <w:p>
      <w:pPr>
        <w:pStyle w:val="Normal"/>
        <w:ind w:left="360" w:hanging="0"/>
        <w:jc w:val="both"/>
        <w:rPr/>
      </w:pPr>
      <w:r>
        <w:rPr/>
        <w:t xml:space="preserve">Контактный телефон 8(342) 224-36-36 Контактное лицо Доронина Валентина Иванов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</w:t>
      </w:r>
      <w:r>
        <w:rPr>
          <w:lang w:val="en-US"/>
        </w:rPr>
        <w:t>school</w:t>
      </w:r>
      <w:r>
        <w:rPr/>
        <w:t xml:space="preserve">72 @ 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60" w:hanging="0"/>
        <w:jc w:val="both"/>
        <w:rPr/>
      </w:pPr>
      <w:r>
        <w:rPr/>
        <w:t>Плата за документацию,  аукциона не взимается</w:t>
      </w:r>
    </w:p>
    <w:p>
      <w:pPr>
        <w:pStyle w:val="Normal"/>
        <w:ind w:left="360" w:hanging="0"/>
        <w:jc w:val="both"/>
        <w:rPr/>
      </w:pPr>
      <w:r>
        <w:rPr/>
        <w:t xml:space="preserve">6) Начальная (максимальная) цена контракта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о лоту   - 1601471,54 (Один миллион шестьсот одна тысяча четыреста семьдесят один руб. 54 коп.) рубля является максимальной</w:t>
      </w:r>
    </w:p>
    <w:p>
      <w:pPr>
        <w:pStyle w:val="Normal"/>
        <w:ind w:left="360" w:hanging="0"/>
        <w:jc w:val="both"/>
        <w:rPr/>
      </w:pPr>
      <w:r>
        <w:rPr/>
        <w:t>7) Источник финансирования: Бюджет города Перми.</w:t>
      </w:r>
    </w:p>
    <w:p>
      <w:pPr>
        <w:pStyle w:val="Normal"/>
        <w:ind w:left="360" w:hanging="0"/>
        <w:rPr/>
      </w:pPr>
      <w:r>
        <w:rPr/>
        <w:t>8) для участия в аукционе участнику размещения заказа необходимо представить в запечатанном конверте пакет документов, указанных в пункте 1,2  раздела №2 документации до 9-30 часов  «   22    »  июля  2008года по адресу: г. Пермь, ул. Мильчакова, 22 кабинет директора.</w:t>
      </w:r>
    </w:p>
    <w:p>
      <w:pPr>
        <w:pStyle w:val="Normal"/>
        <w:ind w:left="360" w:hanging="0"/>
        <w:jc w:val="both"/>
        <w:rPr/>
      </w:pPr>
      <w:r>
        <w:rPr/>
        <w:tab/>
        <w:t>Заявки на участие в аукционе принимаются с «  02     »   июля               2008года с 9-00 часов до 17-00 часов в рабочие дни (пн., вт., ср., чт., пт.) и  до 9-30 часов «22»                      июля 2008года.</w:t>
      </w:r>
    </w:p>
    <w:p>
      <w:pPr>
        <w:pStyle w:val="Normal"/>
        <w:ind w:left="360" w:hanging="0"/>
        <w:jc w:val="both"/>
        <w:rPr/>
      </w:pPr>
      <w:r>
        <w:rPr/>
        <w:t>9) Учреждениям уголовно- исполнительской системы и организациям инвалидов преимущества не предоставляются.</w:t>
      </w:r>
    </w:p>
    <w:p>
      <w:pPr>
        <w:pStyle w:val="Normal"/>
        <w:ind w:left="360" w:hanging="0"/>
        <w:jc w:val="both"/>
        <w:rPr/>
      </w:pPr>
      <w:r>
        <w:rPr/>
        <w:tab/>
        <w:t>Объем работ - согласно приложения:</w:t>
      </w:r>
    </w:p>
    <w:p>
      <w:pPr>
        <w:pStyle w:val="Normal"/>
        <w:ind w:left="360" w:hanging="0"/>
        <w:jc w:val="both"/>
        <w:rPr/>
      </w:pPr>
      <w:r>
        <w:rPr/>
        <w:t>10) Проведение аукциона назначено на  14 часов 20минут  05.08.2008г. по адресу г. Пермь, ул. Ленина, 23 малый за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Приложение к извещени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ЩЕСТРОИТЕЛЬНЫЕ РАБОТ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26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             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монт туалетов, классов, общестроительные рабо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иссуаров наст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омп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труб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5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труб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зки в действующие внутренние сети трубопроводов канализации диаметром 10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рез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из керамических пли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по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облицовки стен и плиток керамических глазурованных пли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поверхности и облиц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кая облицовка стен. Столбов, пилястр и откосов ( без карнизных, плинтусных и угловых) без установки туалетного гарнитура на цементном растворе по кирпичу и бет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поверхности и облиц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клеевыми составами улучш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окрашиваемой поверхности 9 без вычета проем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из линолеума и ре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по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из плит древесноволокнист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стя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 ДВП лаком по огрунтованной или окрашенной поверхности за 1 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отделы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по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линтус деревянных и из пластмассовы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плинту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интусов поливинилхлоридных на клее КН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плинту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стальных плинтусов из гнутого профиля /порог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плинту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трукции сталь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экранов на ради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. изде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№ 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ий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ерегородок из гипсоб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регородок с одинарным металлическим каркасом и однослойной обшивкой гипсокартонными листами с обеих сторон ( С 111) с изоляцией глух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м2 перегородки за вычетом прое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прост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ного блока « Канадка» или э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- скоба из алюминиевого сплава анодирова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т гр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навалочных грузов автомобилями- самосвалами (работающими вне карьеров), расстояние перевозки 25 км класс груз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монт туалетов и кабинет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обоев простых и улучш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очищ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ирка штукатурки внутренни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перетерт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 составами высококачественная по штукатурке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 масляными и спиртованными лаками по окрашиваемой  или огрунтованной поверхности за 2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окрашиваемой поверхности или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монт спортз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и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омп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умывальников групповых с подводкой холодной и горячей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омп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водоснабжения из многослойных металл-полимерных труб диаметром 2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труб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труб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и проходные муфтовые 15 Б1БК для воды и пара. Давлением 1,6 МПа (16 кг\см2), диаметром 2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ентили проходные флянцевые 15 КЧ19П для воды и пара, давлением 1,6Мпа (16кгс/см2). Диаметром 4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труб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5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труб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рез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труб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трубопроводов из чугунных канализационных труб диаметром 10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трубопровода с фасонными част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труб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труб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рез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водоснабжения из многослойных металл- полимерных труб диаметром 2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 труб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радиаторов весом 8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адиаторов чугу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квт радиаторов и конвек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ление секций радиаторов одной или двух край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радиа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ление секций радиаторов одной или двух сред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радиа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рез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ий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расчищенн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толщиной 2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стя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вручную поверхности фасадов отпнрхлорвиниловых и масляных красок с земли и л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расчищенн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выравнивание штукатурки стен цементно- известковым раствором при толщине намета до 1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5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57:00Z</dcterms:created>
  <dc:creator>ыуку</dc:creator>
  <dc:description/>
  <cp:keywords/>
  <dc:language>en-US</dc:language>
  <cp:lastModifiedBy>ыуку</cp:lastModifiedBy>
  <cp:lastPrinted>2008-06-24T18:56:00Z</cp:lastPrinted>
  <dcterms:modified xsi:type="dcterms:W3CDTF">2008-06-24T13:02:00Z</dcterms:modified>
  <cp:revision>56</cp:revision>
  <dc:subject/>
  <dc:title/>
</cp:coreProperties>
</file>