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ОУ  ДОД «ДЮСШОР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/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 200</w:t>
      </w:r>
      <w:r>
        <w:rPr>
          <w:spacing w:val="-4"/>
          <w:sz w:val="24"/>
          <w:szCs w:val="24"/>
          <w:u w:val="single"/>
        </w:rPr>
        <w:t>8</w:t>
      </w:r>
      <w:r>
        <w:rPr>
          <w:spacing w:val="-4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Детско-юношеская спортивная школа олимпийского резерва"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Новоселова Вадима Анатольевича, действующей на основании Устава с одной стороны, и __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_______________________ 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/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 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 _______________________________________________________________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№   от «__»</w:t>
        <w:tab/>
        <w:t>________ 200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 xml:space="preserve"> года)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частичный ремонт кровли в МОУ  ДОД  «</w:t>
      </w:r>
      <w:r>
        <w:rPr>
          <w:spacing w:val="-4"/>
          <w:sz w:val="24"/>
          <w:szCs w:val="24"/>
        </w:rPr>
        <w:t>ДЮСШОР</w:t>
      </w:r>
      <w:r>
        <w:rPr>
          <w:sz w:val="22"/>
          <w:szCs w:val="22"/>
        </w:rPr>
        <w:t xml:space="preserve">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Сысольская, 10/5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2 года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 30 (тридцать) дней с момента подписания контракта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ремонту кровли и составляет 498000 рублей (четыреста девяносто восемь тысяч  рублей  00 копеек)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200</w:t>
      </w:r>
      <w:r>
        <w:rPr>
          <w:color w:val="000000"/>
          <w:sz w:val="22"/>
          <w:szCs w:val="22"/>
          <w:u w:val="single"/>
        </w:rPr>
        <w:t>8</w:t>
      </w:r>
      <w:r>
        <w:rPr>
          <w:color w:val="000000"/>
          <w:sz w:val="22"/>
          <w:szCs w:val="22"/>
        </w:rPr>
        <w:t>_г. Условия настоящего контракта действуют до «___»__________200</w:t>
      </w:r>
      <w:r>
        <w:rPr>
          <w:color w:val="000000"/>
          <w:sz w:val="22"/>
          <w:szCs w:val="22"/>
          <w:u w:val="single"/>
        </w:rPr>
        <w:t>8</w:t>
      </w:r>
      <w:r>
        <w:rPr>
          <w:color w:val="000000"/>
          <w:sz w:val="22"/>
          <w:szCs w:val="22"/>
        </w:rPr>
        <w:t>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30 % предоплаты на материалы и 7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455930</wp:posOffset>
                </wp:positionV>
                <wp:extent cx="2661285" cy="3521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униципальное образовательное учреждение дополнительного образования дет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"Детско-юношеская спортивная школа олимпийского резерва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032, г. Пермь, ул. Сысольская, 10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(342) 255-79-49, ф. 255-69-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9750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анковские реквизиты: УФК по Пермскому краю (ДО МОУДОД ДЮСШОР г. Перми  л/с 0293001542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40204810300000000006 в ГРКЦ ГУ Банка России по Пермскому краю г. Перми БИК 045773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ДЮСШ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/В.А. Новосел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77.25pt;mso-wrap-distance-left:9.05pt;mso-wrap-distance-right:9.05pt;mso-wrap-distance-top:0pt;mso-wrap-distance-bottom:0pt;margin-top:35.9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униципальное образовательное учреждение дополнительного образования детей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"Детско-юношеская спортивная школа олимпийского резерва"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032, г. Пермь, ул. Сысольская, 10/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(342) 255-79-49, ф. 255-69-49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9750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анковские реквизиты: УФК по Пермскому краю (ДО МОУДОД ДЮСШОР г. Перми  л/с 02930015428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/с 40204810300000000006 в ГРКЦ ГУ Банка России по Пермскому краю г. Перми БИК 045773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ДЮСШОР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/В.А. Новоселов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457835</wp:posOffset>
                </wp:positionV>
                <wp:extent cx="2743200" cy="352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/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7.25pt;mso-wrap-distance-left:9.05pt;mso-wrap-distance-right:9.05pt;mso-wrap-distance-top:0pt;mso-wrap-distance-bottom:0pt;margin-top:36.0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/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8:00Z</dcterms:created>
  <dc:creator>Миша</dc:creator>
  <dc:description/>
  <dc:language>en-US</dc:language>
  <cp:lastModifiedBy>Пользователь ПК</cp:lastModifiedBy>
  <cp:lastPrinted>2008-06-24T11:43:00Z</cp:lastPrinted>
  <dcterms:modified xsi:type="dcterms:W3CDTF">2008-06-30T07:34:00Z</dcterms:modified>
  <cp:revision>29</cp:revision>
  <dc:subject/>
  <dc:title>Проект </dc:title>
</cp:coreProperties>
</file>