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caps/>
          <w:spacing w:val="-4"/>
          <w:sz w:val="24"/>
          <w:szCs w:val="24"/>
        </w:rPr>
        <w:t>муниципальный  контракт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rPr/>
      </w:pPr>
      <w:r>
        <w:rPr>
          <w:spacing w:val="-4"/>
          <w:sz w:val="24"/>
          <w:szCs w:val="24"/>
        </w:rPr>
        <w:t>г.Пермь                                                                                                            «____» _________ 200</w:t>
      </w:r>
      <w:r>
        <w:rPr>
          <w:spacing w:val="-4"/>
          <w:sz w:val="24"/>
          <w:szCs w:val="24"/>
          <w:u w:val="single"/>
        </w:rPr>
        <w:t>8</w:t>
      </w:r>
      <w:r>
        <w:rPr>
          <w:spacing w:val="-4"/>
          <w:sz w:val="24"/>
          <w:szCs w:val="24"/>
        </w:rPr>
        <w:t>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 «Гимназия № 6" г. Перми,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директора Бояршиновой Ларисы Вениаминовны, действующей на основании Устава с одной стороны, и __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 xml:space="preserve">_______________________ 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/>
      </w:pPr>
      <w:r>
        <w:rPr>
          <w:sz w:val="22"/>
          <w:szCs w:val="22"/>
        </w:rPr>
        <w:t>Именуемый в      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 в лице ________________________________________ ____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  на   основании ___ 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с   другой   стороны,   заключили   настоящий муниципальный контракт (далее -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№   от «__»</w:t>
        <w:tab/>
        <w:t>________ 200</w:t>
      </w:r>
      <w:r>
        <w:rPr>
          <w:sz w:val="22"/>
          <w:szCs w:val="22"/>
          <w:u w:val="single"/>
        </w:rPr>
        <w:t>8</w:t>
      </w:r>
      <w:r>
        <w:rPr>
          <w:sz w:val="22"/>
          <w:szCs w:val="22"/>
        </w:rPr>
        <w:t xml:space="preserve"> года), победителем которого стал  Подрядчик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подрядны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работы: по текущему ремонту актового зала в МОУ «Гимназия № 6» г. Перми, по адресу: </w:t>
      </w:r>
      <w:r>
        <w:rPr>
          <w:sz w:val="22"/>
          <w:szCs w:val="22"/>
          <w:u w:val="single"/>
        </w:rPr>
        <w:t>г. Пермь,</w:t>
      </w:r>
      <w:r>
        <w:rPr>
          <w:sz w:val="22"/>
          <w:szCs w:val="22"/>
        </w:rPr>
        <w:t xml:space="preserve"> ул. Федосеева, 16 в соответствии со  сметой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данные работы  предоплата - 30% и 70% течение 20 банковских дней с момента подписания акта 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лицензию на право занятия данным видом деятельности или копию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</w:t>
        <w:tab/>
        <w:t xml:space="preserve"> сметную документацию, или копию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сдачи-приёмки выполненных работ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 Осуществлять контроль и надзор за ходом и качеством выполняемых работ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 ухудшающих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  Гарант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даёт гарантию 3 года на материалы и 2 года на выполненные работы с момента подписания Акта сдачи-приёмки выполненных работ. В течение эт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устранять недостатки в выполненных им работах за свой счёт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   В течение гарантийн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, получив письменное уведомление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выявленных недостатках в выполненных подрядчиком работах, обязан прибыть на объект в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>а, в срок  30 (тридцать) дней с момента подписания контракта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5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5.1.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по текущему ремонту актового зала составляет 329959,39  (триста двадцать девять тысяч девятьсот пятьдесят девять рублей) 39 копее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5.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 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7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Форс-мажор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  Дополнительные услов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 Контракт вступает в силу с «___» ______200</w:t>
      </w:r>
      <w:r>
        <w:rPr>
          <w:color w:val="000000"/>
          <w:sz w:val="22"/>
          <w:szCs w:val="22"/>
          <w:u w:val="single"/>
        </w:rPr>
        <w:t>8</w:t>
      </w:r>
      <w:r>
        <w:rPr>
          <w:color w:val="000000"/>
          <w:sz w:val="22"/>
          <w:szCs w:val="22"/>
        </w:rPr>
        <w:t>_г. Условия настоящего контракта действуют до «___»__________200</w:t>
      </w:r>
      <w:r>
        <w:rPr>
          <w:color w:val="000000"/>
          <w:sz w:val="22"/>
          <w:szCs w:val="22"/>
          <w:u w:val="single"/>
        </w:rPr>
        <w:t>8</w:t>
      </w:r>
      <w:r>
        <w:rPr>
          <w:color w:val="000000"/>
          <w:sz w:val="22"/>
          <w:szCs w:val="22"/>
        </w:rPr>
        <w:t>_г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2.  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РФ порядк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4. Оплата по муниципальному контракту производится в размере 30 % предоплаты на материалы и 70% в  течении 20 дней после подписания Акт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5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6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7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8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9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0.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455930</wp:posOffset>
                </wp:positionV>
                <wp:extent cx="2661285" cy="35210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52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ое образовательное учреждение «Гимназия № 6» г. Пе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4101, г. Пермь, ул.Федосеева, 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(342) 255-59-51, ф. 255-59-5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908015018\5908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нковские реквизиты: счет УФК № 4020481030000000000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нк получателя ГРКЦ ГУ Банка России по Пермскому кр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гимназии № 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Л.В. Бояршино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77.25pt;mso-wrap-distance-left:9.05pt;mso-wrap-distance-right:9.05pt;mso-wrap-distance-top:0pt;mso-wrap-distance-bottom:0pt;margin-top:35.9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униципальное образовательное учреждение «Гимназия № 6» г. Перм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14101, г. Пермь, ул.Федосеева, 16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(342) 255-59-51, ф. 255-59-51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/КПП 5908015018\5908010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Банковские реквизиты: счет УФК № 40204810300000000006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анк получателя ГРКЦ ГУ Банка России по Пермскому краю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ИК 0457730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иректор гимназии № 6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Л.В. Бояршинова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0</wp:posOffset>
                </wp:positionH>
                <wp:positionV relativeFrom="paragraph">
                  <wp:posOffset>457835</wp:posOffset>
                </wp:positionV>
                <wp:extent cx="2743200" cy="352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52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/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7.25pt;mso-wrap-distance-left:9.05pt;mso-wrap-distance-right:9.05pt;mso-wrap-distance-top:0pt;mso-wrap-distance-bottom:0pt;margin-top:36.0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/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6:58:00Z</dcterms:created>
  <dc:creator>Миша</dc:creator>
  <dc:description/>
  <dc:language>en-US</dc:language>
  <cp:lastModifiedBy>Преподаватель</cp:lastModifiedBy>
  <cp:lastPrinted>2008-06-24T11:43:00Z</cp:lastPrinted>
  <dcterms:modified xsi:type="dcterms:W3CDTF">2008-07-01T06:58:00Z</dcterms:modified>
  <cp:revision>2</cp:revision>
  <dc:subject/>
  <dc:title>Проект </dc:title>
</cp:coreProperties>
</file>