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2 от «01» июля 2008 г. О ПРОВЕД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текущий ремонт актового зала</w:t>
      </w:r>
      <w:r>
        <w:rPr/>
        <w:t>________________________________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средств городской целевой программы «Развитие городских микрорайонов на 2006-2010 годы» и средств фонда материального обеспечения</w:t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текущий ремонт актового зала</w:t>
      </w:r>
      <w:r>
        <w:rPr>
          <w:sz w:val="16"/>
          <w:szCs w:val="16"/>
        </w:rPr>
        <w:t>______________________________________________________________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329959,39(триста двадцать девять девятьсот пятьдесят девять тысяч  рублей) 39 копеек.</w:t>
      </w:r>
      <w:r>
        <w:rPr>
          <w:sz w:val="20"/>
          <w:u w:val="single"/>
        </w:rPr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до 17.00 часов «08» июл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отировочная заявка и иные документы (лицензия, сертификаты, смета), прилагаемые к котировочной заявке должны быть пописаны лицом, имеющим соответствующие полномочия. В случае подписания котировочной заявки документы должны быть скреплены печатью. Документы, имеющие более одного листа должны быть сшиты, пронумерованы и подписаны лицом, имеющим соответствующие полномочия. </w:t>
      </w:r>
    </w:p>
    <w:p>
      <w:pPr>
        <w:pStyle w:val="Normal"/>
        <w:rPr/>
      </w:pPr>
      <w:r>
        <w:rPr/>
        <w:tab/>
        <w:t>На котировочную заявку и прилагаемые к ней документы должна быть составлена опись с указанием количества листов и экземпляров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28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02:00Z</dcterms:created>
  <dc:creator>Секретарь</dc:creator>
  <dc:description/>
  <dc:language>en-US</dc:language>
  <cp:lastModifiedBy>Преподаватель</cp:lastModifiedBy>
  <cp:lastPrinted>2008-06-30T15:34:00Z</cp:lastPrinted>
  <dcterms:modified xsi:type="dcterms:W3CDTF">2008-07-01T07:02:00Z</dcterms:modified>
  <cp:revision>2</cp:revision>
  <dc:subject/>
  <dc:title>ИЗВЕЩЕНИЕ № 2 от «01» июля 2008 г</dc:title>
</cp:coreProperties>
</file>