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6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6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на оказание услуг по проведению сборов  актива учащихся  учреждений начального профессионального образования города Перми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рганизация анонса мероприя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работка положения о проведении  сборов актива учащихся  учреждений  начального профессионального образования  (НПО) города Перм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информирования образовательных учреждений  начального профессионального образования города Перми   путем адресной рассылки положения.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Обеспечения отбора уча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бора заявок на участие в сборе  от образовательных учреждений НПО г. Перми. Заявка с указанием ФИО, даты рождения участника должна быть подписана руководителем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тбора участников лагеря /90 чел. / – из числа актива  учащихся общеобразовательных учреждений НПО  города Пер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Организация и проведение лагер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Участн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участия в программе сборов не менее 90 чел. учащихся общеобразовательных учреждений НПО 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одолжительность сб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менее 14-ти дн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: июль-август 2008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прове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мероприятия  на базе детского оздоровительного лагеря не далее 50 км от города Пер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требования к месту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отдельного зала  для проведения игровых программ на 12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2-х свободных комнат для проведения локальных  мероприятий и организации отрядных мес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 каждом этаже помещений для репети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портивных площадок /баскетбольная, футбольная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еспечение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специально оборудованной столовой с наличием гардероба и туале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местимость не менее, чем  120-человек единовременно.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итания всех участников лагеря в одну смен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чем 6-х разового питания для участников сборов, соответствующего  санитарно-эпидемиологическим и другим нормам, предъявляемым к учреждениям организованного отдыха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еспечение транспорто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я доставки участников до места проведения сборов и обратно  автобусом, согласно норм ГИБДД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дровое обеспеч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едагогическому коллекти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члены педагогического коллектива должны иметь опыт в проведении сборов молодежного актива, в том числе лагерях актива, владеть навыками организации и проведения  интеллектуальных, деловых, спортивных игр, творческих конкурсов, семинаров, тренингов, коммунарской методикой,  опыт работы с НПО города Перм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тодическое обеспечение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iCs/>
        </w:rPr>
        <w:t>Обеспечение разработки программы сборов, которая должна предусматривать: проведение учебных или тренировочных занятий,  мастер – классов, мероприятий, обеспечивающие  интересный досуг  детей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разовательная программа  должна   соответствовать следующим  критериям: 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актуальность содержания программы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направленность программы на заявленную целевую группу учащихся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реальность достижения поставленной цели заявленными средствами, технологиями, методами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соответствие педагогических кадров по уровню образования и квалификации решаемым задачам.</w:t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сборов должна включать обучение по следующим подпрограммам:</w:t>
      </w:r>
    </w:p>
    <w:p>
      <w:pPr>
        <w:pStyle w:val="Style15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Подпрограмма, направленная на формирование коллектива, преодоление личных комплексов каждого участника;</w:t>
      </w:r>
    </w:p>
    <w:p>
      <w:pPr>
        <w:pStyle w:val="TextBody"/>
        <w:spacing w:before="0" w:after="0"/>
        <w:rPr/>
      </w:pPr>
      <w:r>
        <w:rPr/>
        <w:t>упражнения в малых группах на взаимодействие, сотрудничество, принятие коллективных решений;</w:t>
      </w:r>
    </w:p>
    <w:p>
      <w:pPr>
        <w:pStyle w:val="TextBody"/>
        <w:spacing w:before="0" w:after="0"/>
        <w:rPr/>
      </w:pPr>
      <w:r>
        <w:rPr/>
        <w:t>занятия по конфликтологии;</w:t>
      </w:r>
    </w:p>
    <w:p>
      <w:pPr>
        <w:pStyle w:val="TextBody"/>
        <w:spacing w:before="0" w:after="0"/>
        <w:rPr/>
      </w:pPr>
      <w:r>
        <w:rPr/>
        <w:t>диагностика лидерских качеств;</w:t>
      </w:r>
    </w:p>
    <w:p>
      <w:pPr>
        <w:pStyle w:val="TextBody"/>
        <w:spacing w:before="0" w:after="0"/>
        <w:rPr/>
      </w:pPr>
      <w:r>
        <w:rPr/>
        <w:t>сюжетно-ролевые игры.</w:t>
      </w:r>
    </w:p>
    <w:p>
      <w:pPr>
        <w:pStyle w:val="TextBody"/>
        <w:spacing w:before="0" w:after="0"/>
        <w:rPr/>
      </w:pPr>
      <w:r>
        <w:rPr/>
        <w:t>цикл занятий «Главное - характер»</w:t>
      </w:r>
    </w:p>
    <w:p>
      <w:pPr>
        <w:pStyle w:val="TextBody"/>
        <w:spacing w:before="0" w:after="0"/>
        <w:rPr/>
      </w:pPr>
      <w:r>
        <w:rPr/>
        <w:t>2.Подпрограмма,  моделирующая создание демократических форм правления государством; система семинаров по подготовке будущих избирателей.</w:t>
      </w:r>
    </w:p>
    <w:p>
      <w:pPr>
        <w:pStyle w:val="TextBody"/>
        <w:spacing w:before="0" w:after="0"/>
        <w:rPr/>
      </w:pPr>
      <w:r>
        <w:rPr/>
        <w:t>3.Подпрограмма  подготовки агентов по созданию моделей студенческого самоуправления в УНПО;</w:t>
      </w:r>
    </w:p>
    <w:p>
      <w:pPr>
        <w:pStyle w:val="TextBody"/>
        <w:spacing w:before="0" w:after="0"/>
        <w:rPr/>
      </w:pPr>
      <w:r>
        <w:rPr/>
        <w:t>4.Подпрограмма реализации творческого потенциала подростка, проведения творческих мероприятий по различным жанрам;</w:t>
      </w:r>
    </w:p>
    <w:p>
      <w:pPr>
        <w:pStyle w:val="TextBody"/>
        <w:spacing w:before="0" w:after="0"/>
        <w:rPr/>
      </w:pPr>
      <w:r>
        <w:rPr/>
        <w:t>5.Подпрограмма пропаганды профессионального образования.</w:t>
      </w:r>
    </w:p>
    <w:p>
      <w:pPr>
        <w:pStyle w:val="TextBody"/>
        <w:spacing w:before="0" w:after="0"/>
        <w:rPr/>
      </w:pPr>
      <w:r>
        <w:rPr/>
        <w:t xml:space="preserve">6.Подпрограмма </w:t>
      </w:r>
      <w:r>
        <w:rPr>
          <w:sz w:val="28"/>
          <w:szCs w:val="28"/>
        </w:rPr>
        <w:t xml:space="preserve"> </w:t>
      </w:r>
      <w:r>
        <w:rPr/>
        <w:t>обучения актива приемам социального проектирования, стратегического управления коллективом, планирования, навыкам организаторской работы, и т.д.</w:t>
      </w:r>
    </w:p>
    <w:p>
      <w:pPr>
        <w:pStyle w:val="TextBody"/>
        <w:spacing w:before="0" w:after="0"/>
        <w:rPr/>
      </w:pPr>
      <w:r>
        <w:rPr/>
        <w:t>7.Подпрограмма, направленная на развитие у молодёжи способности к распознаванию и оценке рискованных ситуаций, связанных с употреблением наркотиков и спиртного; игры, тренинги и т.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ыть проведены следующие мастер-классы:</w:t>
      </w:r>
    </w:p>
    <w:p>
      <w:pPr>
        <w:pStyle w:val="22"/>
        <w:spacing w:lineRule="auto" w:line="240" w:before="0" w:after="0"/>
        <w:rPr/>
      </w:pPr>
      <w:r>
        <w:rPr/>
        <w:t>1. Оформительское мастерство. Обучение основам оформительской рабо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Искусство сценографии. Разработка проектов оформления сцены к различным мероприятия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ценическая речь. Занятия по обучению сценической речи. Мастерство публичного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анцкласс. Обучение классическим танцам, знакомство с русскими народными танцами и современной хореографи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искуссионный клуб. Овладение навыками ведения дискусс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еатральный. Как создать театр - миниатюр, овладение мастерством сценического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еспечение оборудованием и материальными ценнос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ковое 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вукоаккустический комплект </w:t>
      </w:r>
      <w:r>
        <w:rPr>
          <w:rFonts w:cs="Times New Roman" w:ascii="Times New Roman" w:hAnsi="Times New Roman"/>
          <w:sz w:val="24"/>
          <w:szCs w:val="24"/>
          <w:lang w:val="en-US"/>
        </w:rPr>
        <w:t>EVM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/ мощность 1,5 кВт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ульт микшерный «</w:t>
      </w:r>
      <w:r>
        <w:rPr>
          <w:rFonts w:cs="Times New Roman" w:ascii="Times New Roman" w:hAnsi="Times New Roman"/>
          <w:sz w:val="24"/>
          <w:szCs w:val="24"/>
          <w:lang w:val="en-US"/>
        </w:rPr>
        <w:t>BERINGER</w:t>
      </w:r>
      <w:r>
        <w:rPr>
          <w:rFonts w:cs="Times New Roman" w:ascii="Times New Roman" w:hAnsi="Times New Roman"/>
          <w:sz w:val="24"/>
          <w:szCs w:val="24"/>
        </w:rPr>
        <w:t>» /16 каналов с обработкой звука/ (или эквивален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роигрыв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- 2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md</w:t>
      </w:r>
      <w:r>
        <w:rPr>
          <w:rFonts w:cs="Times New Roman" w:ascii="Times New Roman" w:hAnsi="Times New Roman"/>
          <w:sz w:val="24"/>
          <w:szCs w:val="24"/>
        </w:rPr>
        <w:t xml:space="preserve">  проигыв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SONY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омикрофон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MIPRO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 ш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NHAI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rt</w:t>
      </w:r>
      <w:r>
        <w:rPr>
          <w:rFonts w:cs="Times New Roman" w:ascii="Times New Roman" w:hAnsi="Times New Roman"/>
          <w:sz w:val="24"/>
          <w:szCs w:val="24"/>
        </w:rPr>
        <w:t xml:space="preserve"> 72/35 /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 ш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ERIN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/или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 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 3 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. удлинитель 5 м- 6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 . кабель4-х жильный диаметр не менее 2,5 - 75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атарейки Крона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10 шт.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нот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тех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ьютер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PENTIUM</w:t>
      </w:r>
      <w:r>
        <w:rPr>
          <w:rFonts w:cs="Times New Roman" w:ascii="Times New Roman" w:hAnsi="Times New Roman"/>
          <w:sz w:val="24"/>
          <w:szCs w:val="24"/>
        </w:rPr>
        <w:t xml:space="preserve"> 4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видео программами для обработки видеоматериала и его трансля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тер </w:t>
      </w:r>
      <w:r>
        <w:rPr>
          <w:rFonts w:cs="Times New Roman" w:ascii="Times New Roman" w:hAnsi="Times New Roman"/>
          <w:sz w:val="24"/>
          <w:szCs w:val="24"/>
          <w:lang w:val="en-US"/>
        </w:rPr>
        <w:t>H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zerj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1005 </w:t>
      </w:r>
      <w:r>
        <w:rPr>
          <w:rFonts w:cs="Times New Roman" w:ascii="Times New Roman" w:hAnsi="Times New Roman"/>
          <w:sz w:val="24"/>
          <w:szCs w:val="24"/>
          <w:lang w:val="en-US"/>
        </w:rPr>
        <w:t>MFP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то и видеоаппарат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идеокамера </w:t>
      </w:r>
      <w:r>
        <w:rPr>
          <w:rFonts w:cs="Times New Roman" w:ascii="Times New Roman" w:hAnsi="Times New Roman"/>
          <w:sz w:val="24"/>
          <w:szCs w:val="24"/>
          <w:lang w:val="en-US"/>
        </w:rPr>
        <w:t>S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тоаппарат цифровой </w:t>
      </w:r>
      <w:r>
        <w:rPr>
          <w:rFonts w:cs="Times New Roman" w:ascii="Times New Roman" w:hAnsi="Times New Roman"/>
          <w:sz w:val="24"/>
          <w:szCs w:val="24"/>
          <w:lang w:val="en-US"/>
        </w:rPr>
        <w:t>Panaso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SM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Z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кань: капрон цветной /не менее 3-х цветов/ с пропиткой 30 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евка бельевая 150 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остюмы театральные /различной направленности/  на подборе не менее 10 ш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ики театральные  не менее 10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грим 5 коробо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зяйственные тов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ло туалетное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туалетная 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фетки бумажные 5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нцелярские това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локнот с логотипом сборов  100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учка шариковая с логотипом сборов 1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учка шариковая 3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даш простой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инка стирательная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ркеры  цветные 3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для принтера А4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цветная А4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рулонная белая 6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рулонная цветная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гофрированная 6 рул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он листовой белый 5 пач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н листовой цветной 5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йлы 2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опки 10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репки 10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лавки английские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й ПВА –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прозрачный узкий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прозрачный широкий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двусторонний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 канцелярский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нейка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ашь набор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ки акварельные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и художественные 20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еплер со скобами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йдж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шет – 20 шт.</w:t>
      </w:r>
    </w:p>
    <w:p>
      <w:pPr>
        <w:pStyle w:val="TextBodyIndent"/>
        <w:spacing w:before="0" w:after="0"/>
        <w:ind w:left="0" w:hanging="0"/>
        <w:rPr/>
      </w:pPr>
      <w:r>
        <w:rPr/>
        <w:t>Обеспечить по  итогам сборов   сертификаты о прохождении обучения по программе для всех участников сборов.</w:t>
      </w:r>
    </w:p>
    <w:p>
      <w:pPr>
        <w:pStyle w:val="TextBodyIndent"/>
        <w:spacing w:before="0" w:after="0"/>
        <w:ind w:left="0" w:hanging="0"/>
        <w:rPr/>
      </w:pPr>
      <w:r>
        <w:rPr/>
        <w:t>Все выше перечисленное оборудование должно быть использовано для реализации программы сбор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b/>
          <w:bCs/>
        </w:rPr>
        <w:t>9.Обеспечение отчетностью не позднее  5 дней, после проведения сборов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Содержательный  отчет должен включать: 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1. Программу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2. Ведомость участников сборов (ФИО, наименование уч. заведения, контактная информация)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/>
      </w:pPr>
      <w:r>
        <w:rPr>
          <w:rFonts w:cs="Times New Roman" w:ascii="Times New Roman" w:hAnsi="Times New Roman"/>
          <w:bCs/>
        </w:rPr>
        <w:t>3. Письменные отзывы не менее чем 25% участников сборов;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  <w:t>4. Фото/видеоматериалы, отражающие деятельность сборов.</w:t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ькуля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асходов на проведение сборов актива</w:t>
      </w:r>
      <w:r>
        <w:rPr>
          <w:rFonts w:cs="Times New Roman" w:ascii="Times New Roman" w:hAnsi="Times New Roman"/>
          <w:bCs/>
          <w:iCs/>
        </w:rPr>
        <w:t xml:space="preserve"> учащихся учреждений началь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</w:rPr>
        <w:t>Количество участников – 90 чел.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личество дней – 14 дней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т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90чел.х 14 х 120 руб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120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ставка учас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 автобуса (Паз) х 900 руб х 8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60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жи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 х 14 х 200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200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ренда аппа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000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ультхоз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0 х 14 х 1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60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ое обеспечение проведения тренингов, деловых игр, творческих мероприятий (аренда тур.снаряжения, работа приглашенных специалистов- тренер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600=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9000=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17:00Z</dcterms:created>
  <dc:creator>Екатерина Ивлева</dc:creator>
  <dc:description/>
  <cp:keywords/>
  <dc:language>en-US</dc:language>
  <cp:lastModifiedBy>5</cp:lastModifiedBy>
  <cp:lastPrinted>2008-06-30T15:05:00Z</cp:lastPrinted>
  <dcterms:modified xsi:type="dcterms:W3CDTF">2008-06-30T09:06:00Z</dcterms:modified>
  <cp:revision>15</cp:revision>
  <dc:subject/>
  <dc:title/>
</cp:coreProperties>
</file>