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8 от 01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сборов  актива учащихся  учреждений начального профессионального образования города Перми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sz w:val="20"/>
          <w:szCs w:val="20"/>
        </w:rPr>
        <w:t>оказание услуг по проведению сборов  актива учащихся  учреждений начального профессионального образования города Перми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оказанию услуг по проведению сборов  актива учащихся  учреждений начального профессионального образования города Перми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. Организация анонса мероприя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работка положения о проведении  сборов актива учащихся  учреждений  начального профессионального образования  (НПО) города Перми.</w:t>
            </w:r>
          </w:p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информирования образовательных учреждений  начального профессионального образования города Перми   путем адресной рассылки положения.  </w:t>
            </w:r>
          </w:p>
          <w:p>
            <w:pPr>
              <w:pStyle w:val="Style17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еспечения отбора участ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ение сбора заявок на участие в сборе  от образовательных учреждений НПО г. Перми. Заявка с указанием ФИО, даты рождения участника должна быть подписана руководителем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ение отбора участников лагеря /90 чел. / – из числа актива  учащихся общеобразовательных учреждений НПО  города Пер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рганизация и проведение лагер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Участ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ение участия в программе сборов не менее 90 чел. учащихся общеобразовательных учреждений НПО  города Пер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Продолжительность сб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14-ти дн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: июль-август 2008 го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есто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я  на базе детского оздоровительного лагеря не далее 50 км от города Перми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ые требования к месту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 отдельного зала  для проведения игровых программ на 12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 2-х свободных комнат для проведения локальных  мероприятий и организации отрядны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 каждом этаже помещений для репети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портивных площадок /баскетбольная, футбольная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еспечение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специально оборудованной столовой с наличием гардероба и туа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местимость не менее, чем  120-человек единовременно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питания всех участников лагеря в одну сме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менее чем 6-х разового питания для участников сборов, соответствующего  санитарно-эпидемиологическим и другим нормам, предъявляемым к учреждениям организованного отдыха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Обеспечение транспорт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рганизация доставки участников до места проведения сборов и обратно  автобусом, согласно норм ГИБДД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адровое обеспеч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ребования к педагогическому коллективу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члены педагогического коллектива должны иметь опыт в проведении сборов молодежного актива, в том числе лагерях актива, владеть навыками организации и проведения  интеллектуальных, деловых, спортивных игр, творческих конкурсов, семинаров, тренингов, коммунарской методикой,  опыт работы с НПО города Перм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етодическое обеспече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Cs/>
                <w:iCs/>
                <w:sz w:val="20"/>
                <w:szCs w:val="20"/>
              </w:rPr>
              <w:t>Обеспечение разработки программы сборов, которая должна предусматривать: проведение учебных или тренировочных занятий,  мастер – классов, мероприятий, обеспечивающие  интересный досуг  дете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тельная программа  должна   соответствовать следующим  критериям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ктуальность содержания програм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правленность программы на заявленную целевую группу учащихс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-реальность достижения поставленной цели заявленными средствами, технологиями, метод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  <w:sz w:val="20"/>
                <w:szCs w:val="20"/>
              </w:rPr>
              <w:t>-соответствие педагогических кадров по уровню образования и квалификации решаемым задач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сборов должна включать обучение по следующим подпрограммам:</w:t>
            </w:r>
          </w:p>
          <w:p>
            <w:pPr>
              <w:pStyle w:val="Style17"/>
              <w:tabs>
                <w:tab w:val="clear" w:pos="708"/>
                <w:tab w:val="left" w:pos="30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дпрограмма, направленная на формирование коллектива, преодоление личных комплексов каждого участника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упражнения в малых группах на взаимодействие, сотрудничество, принятие коллективных решений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о конфликтологии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лидерских качеств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занятий «Главное - характер»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2.Подпрограмма,  моделирующая создание демократических форм правления государством; система семинаров по подготовке будущих избирателей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3.Подпрограмма  подготовки агентов по созданию моделей студенческого самоуправления в УНПО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4.Подпрограмма реализации творческого потенциала подростка, проведения творческих мероприятий по различным жанрам;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одпрограмма пропаганды профессионального образования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6.Подпрограмма  обучения актива приемам социального проектирования, стратегического управления коллективом, планирования, навыкам организаторской работы, и т.д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7.Подпрограмма, направленная на развитие у молодёжи способности к распознаванию и оценке рискованных ситуаций, связанных с употреблением наркотиков и спиртного; игры, тренинги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роведены следующие мастер-классы: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1. Оформительское мастерство. Обучение основам оформительской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кусство сценографии. Разработка проектов оформления сцены к различным мероприят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ценическая речь. Занятия по обучению сценической речи. Мастерство публичного выступ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Танцкласс. Обучение классическим танцам, знакомство с русскими народными танцами и современной хореограф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искуссионный клуб. Овладение навыками ведения диску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Театральный. Как создать театр - миниатюр, овладение мастерством сценического выступ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Обеспечение оборудованием и материальными ценностям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вуковое оборуд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вукоаккустический комплект </w:t>
            </w:r>
            <w:r>
              <w:rPr>
                <w:sz w:val="20"/>
                <w:szCs w:val="20"/>
                <w:lang w:val="en-US"/>
              </w:rPr>
              <w:t>EVM</w:t>
            </w:r>
            <w:r>
              <w:rPr>
                <w:sz w:val="20"/>
                <w:szCs w:val="20"/>
              </w:rPr>
              <w:t xml:space="preserve"> (или эквивалент) / мощность 1,5 кВт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ульт микшерный «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>» /16 каналов с обработкой звука/ (или эквивален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проигрыватель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(или эквивалент)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 xml:space="preserve">  проигыватель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(или эквивалент)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MIPRO</w:t>
            </w:r>
            <w:r>
              <w:rPr>
                <w:sz w:val="20"/>
                <w:szCs w:val="20"/>
              </w:rPr>
              <w:t xml:space="preserve"> (или эквивалент) – 2 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SINHA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 xml:space="preserve"> 72/35 /(или эквивалент) –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</w:t>
            </w: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/или (или эквивалент) - 1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й центр 3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. удлинитель 5 м-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 . кабель4-х жильный диаметр не менее 2,5 - 75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тарейки Крона (или эквивалент) / 10 ш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отека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тех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мпьютер не ниже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4 (или эквивалент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идео программами для обработки видеоматериала и его трансля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нтер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z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1005 </w:t>
            </w:r>
            <w:r>
              <w:rPr>
                <w:sz w:val="20"/>
                <w:szCs w:val="20"/>
                <w:lang w:val="en-US"/>
              </w:rPr>
              <w:t>MFP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 и видеоаппа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идеокамер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(или эквивалент)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тоаппарат цифровой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M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Z</w:t>
            </w:r>
            <w:r>
              <w:rPr>
                <w:sz w:val="20"/>
                <w:szCs w:val="20"/>
              </w:rPr>
              <w:t xml:space="preserve"> (или эквивалент)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ь: капрон цветной /не менее 3-х цветов/ с пропиткой 3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евка бельевая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стюмы театральные /различной направленности/  на подборе не менее 10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ки театральные  не мене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им 5 коробок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зяйств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ло туалетное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туалетная 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лфетки бумажные 500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нцелярски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нот с логотипом сборов 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чка шариковая с логотипом сборов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учка шариковая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андаш просто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инка стирательная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еры  цветные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для принтера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цветная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белая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цветная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гофрированная 6 ру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н листовой белый 5 па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н листовой цветной 5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лы 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ки 10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репки 10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лавки английские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ей ПВА –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узки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широ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двусторонний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ницы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 канцелярс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нейка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ашь набор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ки акварельны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сти художественные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плер со скобами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йдж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шет – 20 шт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Обеспечить по  итогам сборов   сертификаты о прохождении обучения по программе для всех участников сбо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Все выше перечисленное оборудование должно быть использовано для реализации программы сборов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Обеспечение отчетностью не позднее  5 дней, после проведения сборов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держательный  отчет должен включать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рограмм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2. Ведомость участников сборов (ФИО, наименование уч. заведения, контактная информация)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исьменные отзывы не менее чем 25% участников сборов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>4. Фото/видеоматериалы, отражающие деятельность сбор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99000 (Четыреста девяносто дев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szCs w:val="20"/>
        </w:rPr>
        <w:t xml:space="preserve"> оказание услуг по проведению сборов  актива учащихся  учреждений начального профессионального образования города Перми 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02 июля 2008 г. по 10 июля 2008 г. (с 9 часов 00 минут  до 18 часов 00 минут),   11 июля 2008 г. (с 9 часов 00 минут до 10 часов 00 минут).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11 ию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6-24T13:37:00Z</cp:lastPrinted>
  <dcterms:modified xsi:type="dcterms:W3CDTF">2008-06-30T09:01:00Z</dcterms:modified>
  <cp:revision>59</cp:revision>
  <dc:subject/>
  <dc:title>ЗАПРОС КОТИРОВОЧНОЙ ЦЕНЫ</dc:title>
</cp:coreProperties>
</file>