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1.1. По настоящему контракту Поставщик обязуется оказать услуги по подготовке и проведению  мероприятия, направленного на поддержку общественной активности молодежи – сборов  актива учащихся  учреждений начального профессионального образования города Перми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подготовке и проведению  мероприятия, направленного на поддержку общественной активности молодежи – сборов  актива учащихся  учреждений начального профессионального образования города Перми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августа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августа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6-30T15:42:00Z</cp:lastPrinted>
  <dcterms:modified xsi:type="dcterms:W3CDTF">2008-06-30T09:44:00Z</dcterms:modified>
  <cp:revision>8</cp:revision>
  <dc:subject/>
  <dc:title>Проект</dc:title>
</cp:coreProperties>
</file>