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По текущему ремонту общестроительные работы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роемы на объекте находящемся по адресу: г. Пермь ул. Липатова,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119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 » ию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расильникова Валентина Серге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Коваленко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Егорова Ольга Никола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Байдакова Наталья Виталь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Иванова Марина Олег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аботы по текущему ремонту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 № 06  от 19 июн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 города Перми» 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971,55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ипатова, д.2, МОУ «СОШ № 1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</w:t>
      </w:r>
      <w:r>
        <w:rPr>
          <w:u w:val="single"/>
        </w:rPr>
        <w:t xml:space="preserve">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3 (три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1"/>
        <w:gridCol w:w="3438"/>
        <w:gridCol w:w="2228"/>
      </w:tblGrid>
      <w:tr>
        <w:trPr>
          <w:tblHeader w:val="true"/>
          <w:trHeight w:val="177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Новострой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 463,6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А.В.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 226,08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ЖКП «Парма»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5 558,6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е отвечает  требованиям  извещ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Новострой»  изменены суммы прямых затрат, указанных в сметных расчетах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ЖКП «Парма»- Отсутствует разрешение на выполнение работ по устройству перегородок, при подготовке сметного расчета снижена цена на материалы без обоснования (не указан НДС на материалы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Балабанов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69226,08</w:t>
      </w:r>
      <w:r>
        <w:rPr>
          <w:color w:val="FFFF0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(четыреста шестьдесят девять тысяч двести двадцать шесть рублей 08 копеек) рублей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bCs/>
          <w:kern w:val="2"/>
          <w:sz w:val="24"/>
          <w:szCs w:val="26"/>
          <w:u w:val="single"/>
        </w:rPr>
        <w:t>ИП Балабанов А.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  г. Пермь, ул. Псковская 48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3 г. Пермь, ул. Псковская, 48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b/>
          <w:sz w:val="24"/>
          <w:szCs w:val="26"/>
        </w:rPr>
        <w:t>469226,08</w:t>
      </w:r>
      <w:r>
        <w:rPr>
          <w:color w:val="FFFF00"/>
          <w:sz w:val="24"/>
          <w:szCs w:val="26"/>
        </w:rPr>
        <w:t xml:space="preserve"> </w:t>
      </w:r>
      <w:r>
        <w:rPr>
          <w:sz w:val="24"/>
          <w:u w:val="single"/>
        </w:rPr>
        <w:t>(четыреста шестьдесят девять тысяч двести двадцать шесть рублей 08 копеек) рублей</w:t>
      </w:r>
      <w:r>
        <w:rPr>
          <w:i/>
          <w:iCs/>
          <w:sz w:val="24"/>
          <w:vertAlign w:val="superscript"/>
        </w:rPr>
        <w:t xml:space="preserve"> (Цена муниципального контракта, руб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от «1 » Июля </w:t>
      </w:r>
      <w:r>
        <w:rPr>
          <w:u w:val="single"/>
        </w:rPr>
        <w:t>2008</w:t>
      </w:r>
      <w:r>
        <w:rPr/>
        <w:t xml:space="preserve"> г. </w:t>
      </w:r>
      <w:r>
        <w:rPr>
          <w:u w:val="single"/>
        </w:rPr>
        <w:t>№0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419"/>
        <w:gridCol w:w="968"/>
        <w:gridCol w:w="3172"/>
        <w:gridCol w:w="1440"/>
        <w:gridCol w:w="1800"/>
      </w:tblGrid>
      <w:tr>
        <w:trPr>
          <w:tblHeader w:val="true"/>
          <w:trHeight w:val="60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«Новострой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не отвечает всем требованиям  извещения (изменены суммы прямых затрат, указанных в сметных расчетах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8 463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2131" w:leader="none"/>
              </w:tabs>
              <w:spacing w:lineRule="auto" w:line="360"/>
              <w:ind w:left="0" w:right="36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Балабанов А.В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9 226,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FF0000"/>
                <w:sz w:val="24"/>
                <w:szCs w:val="26"/>
              </w:rPr>
              <w:t>победитель</w:t>
            </w:r>
            <w:r>
              <w:rPr/>
              <w:t xml:space="preserve"> </w:t>
            </w:r>
          </w:p>
        </w:tc>
      </w:tr>
      <w:tr>
        <w:trPr>
          <w:trHeight w:val="2894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«ЖКП «Парма»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т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тсутствует разрешение на выполнение работ по устройству перегородок, при подготовке сметного расчета снижена цена на материалы без обоснования (не указан НДС на материалы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5 558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10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7228"/>
      </w:tblGrid>
      <w:tr>
        <w:trPr>
          <w:trHeight w:val="757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асильникова В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Коваленко Т.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9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Байдакова Н.В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58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ванова М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74" w:hRule="atLeast"/>
        </w:trPr>
        <w:tc>
          <w:tcPr>
            <w:tcW w:w="335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72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расильникова В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4:52:00Z</dcterms:created>
  <dc:creator>Марина</dc:creator>
  <dc:description/>
  <cp:keywords/>
  <dc:language>en-US</dc:language>
  <cp:lastModifiedBy>Татьяна</cp:lastModifiedBy>
  <dcterms:modified xsi:type="dcterms:W3CDTF">2008-06-30T09:14:00Z</dcterms:modified>
  <cp:revision>15</cp:revision>
  <dc:subject/>
  <dc:title> </dc:title>
</cp:coreProperties>
</file>