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___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роведению технической инвентариз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аспортизации объектов недвижимо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г. Пермь                                                                                                        «___» __________ 2008 г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е учреждение «Пермское городское имущественное</w:t>
      </w:r>
      <w:r>
        <w:rPr/>
        <w:t xml:space="preserve"> </w:t>
      </w:r>
      <w:r>
        <w:rPr>
          <w:b/>
        </w:rPr>
        <w:t>казначейство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и. о. директора Золотарева Владимира Львовича, действующего на основании Устава и приказа департамента имущественных отношений администрации г. Перми от 20.06.2008 № 716, с одной стороны и 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_____, действующего на основании _______________________________, с другой стороны, совместно именуемые </w:t>
      </w:r>
      <w:r>
        <w:rPr>
          <w:b/>
        </w:rPr>
        <w:t xml:space="preserve">«Стороны», </w:t>
      </w:r>
      <w:r>
        <w:rPr/>
        <w:t xml:space="preserve">на основании решения котировочной комиссии по размещению муниципального заказа (Протокол рассмотрения и оценки котировочных заявок от «___» ___________ 2008 г. № ___), заключили настоящий муниципальный контракт (далее – Контракт) о нижеследующем: 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услуги по проведению технической инвентаризации и паспортизации объектов недвижимого имущества (инженерные сети), находящихся на балансе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указанных в Приложении № 1 к Контракту, и сдать их результат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принять оказанные услуги и оплатить 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Оказание услуг производится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и заявки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которая должна содержать наименование, технические характеристики (протяженность и др.), идентифицирующие признаки и адрес (при отсутствии адреса – место расположения) объектов недвижимости, а также конкретизацию услуг, подлежащих оказанию по каждому из объек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предусмотренные Контрактом услуги лично, без привлечения третьих лиц.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Стоимость усл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Стоимость оказанных услуг по Контракту составляет</w:t>
      </w:r>
      <w:r>
        <w:rPr>
          <w:b/>
          <w:color w:val="000000"/>
        </w:rPr>
        <w:t xml:space="preserve"> _____________________ (сумма прописью) рублей</w:t>
      </w:r>
      <w:r>
        <w:rPr>
          <w:color w:val="000000"/>
        </w:rPr>
        <w:t xml:space="preserve"> и включает в себя все налоги, сборы, таможенные пошлины и другие обязательные платежи, выплаченные или подлежащие выплате, оплату транспортных расходов, страхования, стоимость расходных материалов и является фиксированной, определенной в строгом соответствии с котировочной заявк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Стоимость услуг, указанных в заявке </w:t>
      </w:r>
      <w:r>
        <w:rPr>
          <w:b/>
          <w:color w:val="000000"/>
        </w:rPr>
        <w:t xml:space="preserve">ЗАКАЗЧИКА, </w:t>
      </w:r>
      <w:r>
        <w:rPr>
          <w:color w:val="000000"/>
        </w:rPr>
        <w:t xml:space="preserve">определяется в соответствии с расценками </w:t>
      </w:r>
      <w:r>
        <w:rPr>
          <w:b/>
          <w:color w:val="000000"/>
        </w:rPr>
        <w:t>ИСПОЛНИТЕЛЯ,</w:t>
      </w:r>
      <w:r>
        <w:rPr>
          <w:color w:val="000000"/>
        </w:rPr>
        <w:t xml:space="preserve"> приведенными в Приложении № 2 к Контракту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3. Права и обязанности сторон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3.1.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обязан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3.1.1. оказать услуги, предусмотренные Контрактом своими силами и средствами, и сдать их результат </w:t>
      </w:r>
      <w:r>
        <w:rPr>
          <w:b/>
          <w:color w:val="000000"/>
        </w:rPr>
        <w:t xml:space="preserve">ЗАКАЗЧИК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2.  оказать услуги надлежащего качества, в сроки, определенные Контрактом.</w:t>
      </w:r>
      <w:r>
        <w:rPr/>
        <w:t xml:space="preserve"> Услуга считается оказанной после подписания сторонами акта сдачи-приемки оказанной услуг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3.1.3. в</w:t>
      </w:r>
      <w:r>
        <w:rPr>
          <w:color w:val="000000"/>
        </w:rPr>
        <w:t xml:space="preserve"> случае допущения ошибок и неточностей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4. обеспечить соответствие изготовленных документов действующим нормативно-правовым акт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3.2. </w:t>
      </w:r>
      <w:r>
        <w:rPr>
          <w:b/>
        </w:rPr>
        <w:t>ИСПОЛНИТЕЛЬ</w:t>
      </w:r>
      <w:r>
        <w:rPr/>
        <w:t xml:space="preserve">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2.1. не приступать к оказанию услуг по заявке </w:t>
      </w:r>
      <w:r>
        <w:rPr>
          <w:b/>
        </w:rPr>
        <w:t>ЗАКАЗЧИКА</w:t>
      </w:r>
      <w:r>
        <w:rPr/>
        <w:t xml:space="preserve"> в случае отсутствия по ней предоплаты, предусмотренной п. 5.1. Контра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3.2.2. в</w:t>
      </w:r>
      <w:r>
        <w:rPr>
          <w:color w:val="000000"/>
        </w:rPr>
        <w:t xml:space="preserve"> случае несогласия с актом</w:t>
      </w:r>
      <w:r>
        <w:rPr>
          <w:b/>
          <w:color w:val="000000"/>
        </w:rPr>
        <w:t xml:space="preserve"> ЗАКАЗЧИКА</w:t>
      </w:r>
      <w:r>
        <w:rPr>
          <w:color w:val="000000"/>
        </w:rPr>
        <w:t xml:space="preserve"> о некачественно оказанных услугах направи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мотивированное возражение, в случае согласия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с которым, услуги считаются выполненным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с надлежащим качеством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их принять и оплатить.</w:t>
      </w:r>
      <w:r>
        <w:rPr>
          <w:b/>
          <w:color w:val="000000"/>
        </w:rPr>
        <w:t xml:space="preserve"> </w:t>
      </w:r>
      <w:r>
        <w:rPr/>
        <w:t xml:space="preserve">   </w:t>
      </w:r>
    </w:p>
    <w:p>
      <w:pPr>
        <w:pStyle w:val="Heading1"/>
        <w:ind w:firstLine="540"/>
        <w:jc w:val="left"/>
        <w:rPr/>
      </w:pPr>
      <w:r>
        <w:rPr>
          <w:b w:val="false"/>
        </w:rPr>
        <w:t>3.3.</w:t>
      </w:r>
      <w:r>
        <w:rPr/>
        <w:t xml:space="preserve"> ЗАКАЗЧИК </w:t>
      </w:r>
      <w:r>
        <w:rPr>
          <w:b w:val="false"/>
        </w:rPr>
        <w:t>обязан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1. представ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имеющуюся техническую и иную необходимую документацию на объекты: генеральный или схематический план, проект, справку о балансовой и остаточной стоимости, правоустанавливающие и другие документы, необходимые для оказания услуг по заяв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2. обеспеч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беспрепятственный доступ на объекты в сопровождении своего представителя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3. обеспечить безопасные условия труда при проведени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3.3.4. в случае необходимости в письменной форме уведомить</w:t>
      </w:r>
      <w:r>
        <w:rPr>
          <w:b/>
          <w:color w:val="000000"/>
        </w:rPr>
        <w:t xml:space="preserve"> ИСПОЛНИ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 уровне загазованности на территории объе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 наличии опасных 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5. принять и оплатить услуги, оказа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 порядке, предусмотренном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4. </w:t>
      </w:r>
      <w:r>
        <w:rPr>
          <w:szCs w:val="24"/>
        </w:rPr>
        <w:t>ЗАКАЗЧИК</w:t>
      </w:r>
      <w:r>
        <w:rPr>
          <w:b w:val="false"/>
          <w:szCs w:val="24"/>
        </w:rPr>
        <w:t xml:space="preserve"> вправ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 ходатайствовать об установлении последовательности оказания услуг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4.2. </w:t>
      </w:r>
      <w:r>
        <w:rPr>
          <w:color w:val="000000"/>
        </w:rPr>
        <w:t xml:space="preserve">не принимать и не оплачива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услуги, оказанные с ненадлежащим качеством и/или с нарушением нормативно-правовой документации, регламентирующей оказание данного вида услуг до момента устранения недостатков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При этом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формляет акт о некачественно оказанных услугах и направляет его </w:t>
      </w:r>
      <w:r>
        <w:rPr>
          <w:b/>
          <w:color w:val="000000"/>
        </w:rPr>
        <w:t xml:space="preserve">ИСПОЛНИТЕЛЮ </w:t>
      </w:r>
      <w:r>
        <w:rPr>
          <w:color w:val="000000"/>
        </w:rPr>
        <w:t xml:space="preserve">для устранения выявленных недостатков. В акте должны быть отражены мотивированные претензии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к качеству услуг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со ссылкой на конкретные пункты нормативно-правовой документации, наруше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. Сроки оказания услуг по Контракту установлены в пределах, предусмотренных котировочной заявкой, с учетом расчетных периодов времени, указанных в Приложении № 2 к Контракту, необходимых для оказания каждой конкретной услуги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 При изменении законодательных и нормативных актов, ухудшающих положение сторон по сравнению с их состоянием на момент заключения Контракта и приводящим к  дополнительным  затратам  времени, сроки оказания услуг будут изменены по согласованию сторон соразмерно увеличению времен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Платежи и расчет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1. До начала оказания услуг, указанных в заявке,</w:t>
      </w:r>
      <w:r>
        <w:rPr>
          <w:b/>
          <w:color w:val="000000"/>
        </w:rPr>
        <w:t xml:space="preserve"> ЗАКАЗЧИК </w:t>
      </w:r>
      <w:r>
        <w:rPr>
          <w:color w:val="000000"/>
        </w:rPr>
        <w:t xml:space="preserve">производит предварительную оплату в размере 30% от их стоимости, путем перечисления денежных средств на расчетный сче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на основании выставленного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счета в течение 7 (семи) банковских дней с момента его получения. 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2. </w:t>
      </w:r>
      <w:r>
        <w:rPr>
          <w:b/>
          <w:color w:val="000000"/>
        </w:rPr>
        <w:t xml:space="preserve">ИСПОЛНИТЕЛЬ </w:t>
      </w:r>
      <w:r>
        <w:rPr>
          <w:color w:val="000000"/>
        </w:rPr>
        <w:t xml:space="preserve">приступает к выполнению заявки на следующий день после поступления денежных средств, указанных в п. 5.1. Контракта на свой расчетный сче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3. Окончательный расчет за оказанные услуги производится путем перечисления денежных средств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на расчетный счет</w:t>
      </w:r>
      <w:r>
        <w:rPr>
          <w:b/>
          <w:color w:val="000000"/>
        </w:rPr>
        <w:t xml:space="preserve"> ИСПОЛНИТЕЛЯ</w:t>
      </w:r>
      <w:r>
        <w:rPr>
          <w:color w:val="000000"/>
        </w:rPr>
        <w:t xml:space="preserve"> в течение 7 (семи) банковских дней со дня получения счета-фактуры, выставленного после подписания сторонами акта сдачи-приемки оказанных услуг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6. Приемка оказанных услу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6.1. Приемка оказанных услуг (выполненной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заявки) осуществляется путем подписания сторонами акта сдачи-приемки оказанных услуг (выполненной заявки).</w:t>
      </w:r>
      <w:r>
        <w:rPr/>
        <w:t xml:space="preserve"> 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</w:t>
      </w:r>
      <w:r>
        <w:rPr>
          <w:b/>
          <w:color w:val="000000"/>
        </w:rPr>
        <w:t xml:space="preserve">ЗАКАЗЧИК </w:t>
      </w:r>
      <w:r>
        <w:rPr>
          <w:color w:val="000000"/>
        </w:rPr>
        <w:t xml:space="preserve">обязуется в течение 5 (пяти) рабочих дней после получения о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акта сдачи-приемки оказанных услуг (выполненной заявки) подписать и возвратить один экземпляр подписанного акта</w:t>
      </w:r>
      <w:r>
        <w:rPr>
          <w:b/>
          <w:color w:val="000000"/>
        </w:rPr>
        <w:t xml:space="preserve"> ИСПОЛНИТЕЛЮ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3. При обнаружении несоответствия качества или объема оказанных услуг заявке, поданной </w:t>
      </w:r>
      <w:r>
        <w:rPr>
          <w:b/>
          <w:color w:val="000000"/>
        </w:rPr>
        <w:t>ЗАКАЗЧИКОМ,</w:t>
      </w:r>
      <w:r>
        <w:rPr>
          <w:color w:val="000000"/>
        </w:rPr>
        <w:t xml:space="preserve"> он вправе отказаться от подписания акта сдачи-приемки оказанных услуг (выполненной заявки) до устранения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ыявленных недостатков.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6.4. Техническая документация, изготовленная </w:t>
      </w:r>
      <w:r>
        <w:rPr>
          <w:b/>
        </w:rPr>
        <w:t xml:space="preserve">ИСПОЛНИТЕЛЕМ </w:t>
      </w:r>
      <w:r>
        <w:rPr/>
        <w:t xml:space="preserve">в процессе выполнения заявки </w:t>
      </w:r>
      <w:r>
        <w:rPr>
          <w:b/>
        </w:rPr>
        <w:t>ЗАКАЗЧИКА,</w:t>
      </w:r>
      <w:r>
        <w:rPr/>
        <w:t xml:space="preserve"> выдается </w:t>
      </w:r>
      <w:r>
        <w:rPr>
          <w:b/>
        </w:rPr>
        <w:t>ЗАКАЗЧИКУ</w:t>
      </w:r>
      <w:r>
        <w:rPr/>
        <w:t xml:space="preserve"> после полной оплаты оказанных услуг по заяв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7.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2. В случае просрочки исполнения принятой на условиях п. 5.2. Контракта заявки,</w:t>
      </w:r>
      <w:r>
        <w:rPr>
          <w:b/>
          <w:color w:val="000000"/>
        </w:rPr>
        <w:t xml:space="preserve"> ЗАКАЗЧИК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ИСПОЛНИТЕЛЯ.</w:t>
      </w:r>
      <w:r>
        <w:rPr>
          <w:color w:val="000000"/>
        </w:rPr>
        <w:t xml:space="preserve"> Неустойка (пени) начисляется за каждый день просрочки исполнения заявки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3. В случае предоставления</w:t>
      </w:r>
      <w:r>
        <w:rPr>
          <w:b/>
          <w:color w:val="000000"/>
        </w:rPr>
        <w:t xml:space="preserve"> ЗАКАЗЧИКОМ</w:t>
      </w:r>
      <w:r>
        <w:rPr>
          <w:color w:val="000000"/>
        </w:rPr>
        <w:t xml:space="preserve"> документации, содержащей недостоверную информацию,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не несет ответственности за достоверность выводов, сделанных на основе предоставленных документов. </w:t>
      </w: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4. В случае нарушения срока оплаты выполненной заявки,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ЗАКАЗЧИКА. </w:t>
      </w:r>
      <w:r>
        <w:rPr>
          <w:color w:val="000000"/>
        </w:rPr>
        <w:t xml:space="preserve">Неустойка (пени) начисляется за каждый день просрочки исполнения денежного обязательства, предусмотренного Контрактом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8. Прочие условия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1. Контракт вступает в силу с момента подписания сторонами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2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3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4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5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9. Реквизиты и подписи сторон</w:t>
      </w:r>
      <w:r>
        <w:rPr/>
        <w:t xml:space="preserve">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У «ПГИК» л/сч. № 02163010051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ИСПОЛНИТЕЛЬ:</w:t>
      </w:r>
    </w:p>
    <w:p>
      <w:pPr>
        <w:pStyle w:val="Normal"/>
        <w:spacing w:lineRule="auto" w:line="216"/>
        <w:ind w:right="-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АЗЧИК:                                                             ИСПОЛНИТЕЛЬ:    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     </w:t>
      </w:r>
      <w:r>
        <w:rPr/>
        <w:t xml:space="preserve">_______________ /В. Л. Золотарев/                          _______________ /_______________/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42:00Z</dcterms:created>
  <dc:creator>Администратор</dc:creator>
  <dc:description/>
  <dc:language>en-US</dc:language>
  <cp:lastModifiedBy>vecher</cp:lastModifiedBy>
  <cp:lastPrinted>2008-05-19T11:45:00Z</cp:lastPrinted>
  <dcterms:modified xsi:type="dcterms:W3CDTF">2008-07-01T02:36:00Z</dcterms:modified>
  <cp:revision>235</cp:revision>
  <dc:subject/>
  <dc:title/>
</cp:coreProperties>
</file>