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45" w:leader="none"/>
          <w:tab w:val="right" w:pos="15704" w:leader="none"/>
        </w:tabs>
        <w:rPr>
          <w:sz w:val="28"/>
        </w:rPr>
      </w:pPr>
      <w:r>
        <w:rPr/>
        <w:tab/>
        <w:t xml:space="preserve">                           </w:t>
      </w:r>
      <w:r>
        <w:rPr>
          <w:sz w:val="28"/>
        </w:rPr>
        <w:t xml:space="preserve">                                   </w:t>
      </w:r>
    </w:p>
    <w:p>
      <w:pPr>
        <w:pStyle w:val="Heading1"/>
        <w:tabs>
          <w:tab w:val="clear" w:pos="708"/>
          <w:tab w:val="left" w:pos="6645" w:leader="none"/>
          <w:tab w:val="right" w:pos="15704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2008 г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/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 xml:space="preserve">объектов недвижимого имущества (инженерные сети), подлежащих технической инвентаризации и паспортизации на </w:t>
      </w:r>
      <w:r>
        <w:rPr>
          <w:rFonts w:cs="Arial" w:ascii="Arial" w:hAnsi="Arial"/>
          <w:b/>
          <w:bCs/>
          <w:i/>
          <w:lang w:val="en-US"/>
        </w:rPr>
        <w:t>III</w:t>
      </w:r>
      <w:r>
        <w:rPr>
          <w:rFonts w:cs="Arial" w:ascii="Arial" w:hAnsi="Arial"/>
          <w:b/>
          <w:bCs/>
          <w:i/>
        </w:rPr>
        <w:t xml:space="preserve"> квартал 2008г., находящихся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 балансе МУ «ПГИК».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</w:r>
    </w:p>
    <w:tbl>
      <w:tblPr>
        <w:tblW w:w="15545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449"/>
        <w:gridCol w:w="71"/>
        <w:gridCol w:w="2576"/>
        <w:gridCol w:w="76"/>
        <w:gridCol w:w="1904"/>
        <w:gridCol w:w="31"/>
        <w:gridCol w:w="334"/>
        <w:gridCol w:w="3046"/>
        <w:gridCol w:w="138"/>
        <w:gridCol w:w="1852"/>
        <w:gridCol w:w="24"/>
        <w:gridCol w:w="876"/>
        <w:gridCol w:w="11"/>
        <w:gridCol w:w="6"/>
        <w:gridCol w:w="1611"/>
      </w:tblGrid>
      <w:tr>
        <w:trPr>
          <w:trHeight w:val="11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40" w:first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сновных     средств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инв.№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11" w:right="216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основных средств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Длина п.м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" w:right="1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, руб.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  <w:tc>
          <w:tcPr>
            <w:tcW w:w="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15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Инженерные сети  комплекса МУЗ МСЧ №6 (инвентаризация, паспортизация, информация из технического паспорта)</w:t>
            </w:r>
          </w:p>
        </w:tc>
      </w:tr>
      <w:tr>
        <w:trPr>
          <w:trHeight w:val="366" w:hRule="atLeast"/>
        </w:trPr>
        <w:tc>
          <w:tcPr>
            <w:tcW w:w="15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рн Левшино</w:t>
            </w:r>
          </w:p>
        </w:tc>
      </w:tr>
      <w:tr>
        <w:trPr>
          <w:trHeight w:val="15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к зданию поликлиники №1 МУЗ МСЧ №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Домостроительная,2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60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емного по опорам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32=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С 1д32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382" w:hRule="atLeast"/>
        </w:trPr>
        <w:tc>
          <w:tcPr>
            <w:tcW w:w="15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рн Кислотные дачи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трасса к зданию поликлиники №2 МУЗ МСЧ №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шмакина,17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61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емного по опор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00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393" w:hRule="atLeast"/>
        </w:trPr>
        <w:tc>
          <w:tcPr>
            <w:tcW w:w="15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/рн Молодежный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к зданиям комплекса МУЗ МСЧ №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Лобачевского,2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58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/п, н/п канала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Длина т/тр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=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С=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=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.ХВ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4,00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0</w:t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0</w:t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0</w:t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к зданию туберкулезного диспансера МУЗ МСЧ №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осякова,22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69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/п канале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ТК сущ. до здания туб.диспансера  ТС 2д50=</w:t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00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550" w:hRule="atLeast"/>
        </w:trPr>
        <w:tc>
          <w:tcPr>
            <w:tcW w:w="111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того по разделу 1.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6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,00 п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00,00</w:t>
            </w:r>
          </w:p>
        </w:tc>
      </w:tr>
      <w:tr>
        <w:trPr>
          <w:trHeight w:val="462" w:hRule="atLeast"/>
        </w:trPr>
        <w:tc>
          <w:tcPr>
            <w:tcW w:w="15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Инженерные  сети В.Курья, Н.Ляды, Вышка-2 (инвентаризация, паспортизаци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из технического паспорта)</w:t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Курья модульная котельная в т.ч.: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500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сет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изац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7,00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31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3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,0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8а до фильтровальной станции и очистных сооружений (Н.Ляды)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01209013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д=50 дл=2*118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д=80 дл=2*107,5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д=100 дл=2*1134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д=150 дл=2*41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769,5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0,0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точки врезки  по ул. Иньвенская до здания ул. И.Франко ,49/Целинная,15/ м/р "Вышка-2"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4.12.2006г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2д159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-200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здания 13яЛиния,12 до жилых домов по ул.13яЛиния,10А,10Б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965 24.11.05г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3006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100=67,85п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100=17,27п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/1989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ьГВС от здания 13яЛиния,12 до жилых домов по ул.13яЛиния,10А,10Б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965 24.11.05г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3007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С ст.д80/д50=67,85п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С ст.д80/д50=17,27п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/1989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ьХВС от здания 13яЛиния,12 до жилых домов по ул.13яЛиния,10А,10Б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965 24.11.05г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3008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.1д50=67,85п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.1д50=17,27п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/1989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510" w:hRule="atLeast"/>
        </w:trPr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2.: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89,26 п.м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700,00</w:t>
            </w:r>
          </w:p>
        </w:tc>
      </w:tr>
      <w:tr>
        <w:trPr>
          <w:trHeight w:val="519" w:hRule="atLeast"/>
        </w:trPr>
        <w:tc>
          <w:tcPr>
            <w:tcW w:w="1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Здания и сооружения (технический паспорт информация из тех.паспорта)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аршрутная,14а (литБ) комн.1,2,12  S=87,5 кв.м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№25311 от 09.12.1998г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24424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-бытовое здан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9,5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шрутная,14а (литА) комн.3,6-8, часть №9  S=293,4 кв.м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№25311 от 09.12.1998г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24423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ремонтных мастерских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3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9,5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Левшино, ул.Криворожская,36 (лит.Б,Б1,Б2, б,б1,б2,б3,1,2,3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07.2001г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1004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9,50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Серпуховская,7а (лит.А)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25004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центрального теплового пункта №5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4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9,50</w:t>
            </w:r>
          </w:p>
        </w:tc>
      </w:tr>
      <w:tr>
        <w:trPr>
          <w:trHeight w:val="485" w:hRule="atLeast"/>
        </w:trPr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3.: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61,3 кв.м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998,00</w:t>
            </w:r>
          </w:p>
        </w:tc>
      </w:tr>
      <w:tr>
        <w:trPr>
          <w:trHeight w:val="766" w:hRule="atLeast"/>
        </w:trPr>
        <w:tc>
          <w:tcPr>
            <w:tcW w:w="1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нженерные  сети Дзержинског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айона г.Перми, п.Акулов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инвентаризация, паспортизац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из технического паспорта)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ГВС от котельной по ул.Костычева,20 до ТК1 п.Акуло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/5292 14.12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4125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80=6,32 сталь д80=38,2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котельной по ул.Костычева,20 до ТК1 п.Акулов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/5292 14.12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91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провод от кот.№2 ул.Лепешинской, 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/4481 24.09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8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кот.№2 по ул.Лепешинской,3 в том числе: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/4481 24.09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 от250до50м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7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/2001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горячего водоснабжения, ул.Лепешинская,3 от ЦТП к жилым домам, в том числе: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/4481 24.09.200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4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 Д от150до25мм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/1987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ТК-13(сущ) до здания ул.Машинистов,4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 04.12.20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7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д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провод ГВС от т.А до здания ул.Машинистов,46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 04.12.20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76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32/40=7,5м д32/40=24,7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ТС-17"а" до здания ул.Машинистов,5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 04.12.20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8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д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 ГВС от.т.А до здания ул.Машинистов,5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 04.12.20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80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32=187,33м д40=187,33м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 ГВС от кот.№ 3 ул.Г.Наумова,18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/4480 17.06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 от325до50м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,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/1985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кот.№3 ул.Г.Наумова,18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/4480 17.06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6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 от325до50м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3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/2000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кот.№5 ул.Хабаровская,139 в том числе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/4479 24.06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8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 от325до32м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7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/1988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ь от кот.№7 ул.Хабаровская,36а в том числе: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/4478 24.06.20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1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д=150, 125, 100, 89, 76, 50, 40, 3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0,00</w:t>
            </w:r>
          </w:p>
        </w:tc>
      </w:tr>
      <w:tr>
        <w:trPr>
          <w:trHeight w:val="450" w:hRule="atLeast"/>
        </w:trPr>
        <w:tc>
          <w:tcPr>
            <w:tcW w:w="1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4.: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41,38 п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800,00</w:t>
            </w:r>
          </w:p>
        </w:tc>
      </w:tr>
      <w:tr>
        <w:trPr>
          <w:trHeight w:val="450" w:hRule="atLeast"/>
        </w:trPr>
        <w:tc>
          <w:tcPr>
            <w:tcW w:w="1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нженерные  сети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в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рн К.Дач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инвентаризация, паспортиз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из технического паспорта)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тепловая    по ул. Ракитная ,45,51, 53 м/р "К.Дачи"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418/5595  от 29.06.2004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201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d108/d89=213,84п.м   ТС2d32=80,70 п.м (вводы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тепловая  от ТК-сущ.  ул.Г.Черняховского,44 до ТК-17  по ул. Ватутина,10.м/р "К.Дачи"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455/5562  от 25.06.2004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201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2d108= 436,82п.м.   ТС2d32= 295,61п.м.(вводы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,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,00</w:t>
            </w:r>
          </w:p>
        </w:tc>
      </w:tr>
      <w:tr>
        <w:trPr>
          <w:trHeight w:val="450" w:hRule="atLeast"/>
        </w:trPr>
        <w:tc>
          <w:tcPr>
            <w:tcW w:w="1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5: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6,97 п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0</w:t>
            </w:r>
          </w:p>
        </w:tc>
      </w:tr>
      <w:tr>
        <w:trPr>
          <w:trHeight w:val="622" w:hRule="atLeast"/>
        </w:trPr>
        <w:tc>
          <w:tcPr>
            <w:tcW w:w="1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женерные  сети в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зержинском районе п.Кондратов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инвентаризация, паспортиз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формация из технического паспорта)- оформление в комплексе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6 до ул. Маяковского,33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08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0 до ул. Маяковского,37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ул. Маяковского,37 до ТК-15(черезТК-13,ТК-14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4 до ул. Маяковского,39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8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ТК-15 до ТК-17 (через ТК-16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4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7 до ул. Маяковского,48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6 до ул. Маяковского,44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6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7 до ул. Маяковского,46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8 до ул. Маяковского,46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8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5 до ТК-19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59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3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9 до ТК-25 (через ТК-20, ТК-24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0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3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-25 до ТК-3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30 до ул. 1-я Колхозная.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30 до т.9(через ТК-31 ,ТК-32,ТК-33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0 до ТК-35 (через ТК-34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4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35 до ул. 1-я Колхозная,4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9 до ТК-37 (через ТК-36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6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3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37 до ул. Н.Колхозная.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36 до ул. Маяковская,42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8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37 до т.11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19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7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1 до т. 11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20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7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.11 а до ул. Маяковская.46"б"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2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4 до ТК-25 (через ТК-39,ТК-40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2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4 до т. 1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2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2 до котельной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24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9 до ул. Маяковская,4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52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3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4 до ТК-6(через ТК-5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6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6 до ТК-9(через ТК-8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6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9 до ТК-11 (через ТК-10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6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1 до т.5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6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6 до т.7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7 до т.8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7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7 до ул.  Маяковского, 43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7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14 до ул. Маяковского,35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8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8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5 до т. 16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8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29 до т. 18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5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19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8 до т. 19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 10.02.03г. п.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9 до т.31 (через т.23, т.25, т.27, т.29,Т.30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 10.02.03г. п.6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23 до т.24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25 до т.26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4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27 до т.28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 10.02.03г. п.6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5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29 до т.3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6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7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32 до т.33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30 до т.34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 10.02.03г. п.6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8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31 до т.35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199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4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31 до т.36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910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36 до т. 37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 10.02.03г. п.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91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7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37 до т.38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7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91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2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К-25 до ТК-29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1913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1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9 до т.2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0620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 19 до т.21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201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7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от т.21 до т.2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 10.02.03г. п.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206202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-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6: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21,35 п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808,00</w:t>
            </w:r>
          </w:p>
        </w:tc>
      </w:tr>
      <w:tr>
        <w:trPr>
          <w:trHeight w:val="450" w:hRule="atLeast"/>
        </w:trPr>
        <w:tc>
          <w:tcPr>
            <w:tcW w:w="1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47,96 п.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1,3 кв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9500,00</w:t>
            </w:r>
          </w:p>
        </w:tc>
      </w:tr>
    </w:tbl>
    <w:p>
      <w:pPr>
        <w:pStyle w:val="Normal"/>
        <w:shd w:fill="FFFFFF" w:val="clear"/>
        <w:spacing w:lineRule="exact" w:line="288" w:before="5" w:after="0"/>
        <w:ind w:left="475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hd w:fill="FFFFFF" w:val="clear"/>
        <w:spacing w:lineRule="exact" w:line="288" w:before="5" w:after="0"/>
        <w:ind w:left="475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И. о. директора                                                                              В. Л. Золотаре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8"/>
          <w:szCs w:val="18"/>
        </w:rPr>
        <w:t xml:space="preserve">Н.В.Мащенск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2-21-55</w:t>
      </w:r>
    </w:p>
    <w:sectPr>
      <w:type w:val="nextPage"/>
      <w:pgSz w:orient="landscape" w:w="16838" w:h="11906"/>
      <w:pgMar w:left="1980" w:right="73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50:00Z</dcterms:created>
  <dc:creator>LSK</dc:creator>
  <dc:description>Shankar's Birthday falls on 25th July.  Don't Forget to wish him</dc:description>
  <cp:keywords>Birthday</cp:keywords>
  <dc:language>en-US</dc:language>
  <cp:lastModifiedBy>elsina</cp:lastModifiedBy>
  <cp:lastPrinted>2008-07-01T08:41:00Z</cp:lastPrinted>
  <dcterms:modified xsi:type="dcterms:W3CDTF">2008-07-01T02:51:00Z</dcterms:modified>
  <cp:revision>15</cp:revision>
  <dc:subject>Birthday </dc:subject>
  <dc:title>Are You suprised ?</dc:title>
</cp:coreProperties>
</file>