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ИЗВЕЩЕНИЕ  № 103 от </w:t>
      </w:r>
      <w:r>
        <w:rPr>
          <w:rFonts w:cs="Arial" w:ascii="Arial" w:hAnsi="Arial"/>
          <w:b/>
          <w:color w:val="800000"/>
          <w:sz w:val="21"/>
          <w:szCs w:val="21"/>
        </w:rPr>
        <w:t>« 01 » июля  2008 г</w:t>
      </w:r>
      <w:r>
        <w:rPr>
          <w:rFonts w:cs="Arial" w:ascii="Arial" w:hAnsi="Arial"/>
          <w:b/>
          <w:sz w:val="21"/>
          <w:szCs w:val="21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 выполнение работ по монтажу и пусконаладке  системы автоматической пожарной сигнализации и системы оповещения людей о пожаре (АПС и СО ) в здании хозяйственного корпуса  МУЗ МСЧ №9 им.М.А.Тверье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выполнение работ по монтажу и пусконаладке автоматической пожарной сигнализации и системы оповещения людей о пожаре в здании хозяйственного  корпуса МУЗ МСЧ №9 им.М.А.Тверье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color w:val="800000"/>
          <w:sz w:val="20"/>
          <w:szCs w:val="20"/>
        </w:rPr>
        <w:t>256032,51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 финансирования: реализация регионального проекта «Качественное здравоохранение» - средства города Пер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: не боле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выполнения работ: МУЗ МСЧ №9 им.М.А.Тверье, 614990 г. Пермь, ул. Братьев Игнатовых, 2, хозяйственны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боты должны быть выполнены  в соответствии с ГОСТами, СНиПами, СанПиНами, согласно техническому заданию (Приложение 1) и локальному сметному расчету (Приложение 2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и: Наличие действующей лицензии, дающей право на выполнение работ, представлющих предмет данного запроса котировки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по форме, указанной в Приложении №3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3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 xml:space="preserve"> (имеющим электронную подпись и печать),  или</w:t>
        </w:r>
      </w:hyperlink>
      <w:r>
        <w:rPr>
          <w:sz w:val="20"/>
          <w:szCs w:val="20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11» июл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 Оплата за выполненные работы согласно локальному сметному расчету Заказчика осуществляется с </w:t>
      </w:r>
      <w:r>
        <w:rPr>
          <w:b/>
          <w:sz w:val="20"/>
          <w:szCs w:val="20"/>
        </w:rPr>
        <w:t>применением понижающего коэффициента.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нижающий коэффициент определяется как частное от деления цены контракта, предложенной победителем запроса  котировок на начальную (максимальную) цену контракта (при этом учитывается 4 знака после запятой, а следующие знаки отбрасываются).  Сумма,  подлежащая оплате за выполненные работы, определяется путем умножения сметной стоимости работ согласно смете заказчика, на полученный коэффициент. Например, при начальной (максимальной) цене контракта 400000,00рублей  и цене  контракта, предложенной победитем запроса котировок 300000,00рублей, частное от деления составляет 0,75, следовательно, коэффициент принимается как 0,75. Указанный коэффициент вносится в муниципальный контрак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актах приемки выполненных работ указывается стоимость выполненных работ, подлежащая оплате (с учетом понижающего коэффициента). Например, в течение определенного периода подрядчиком выполнены различные виды работ на сумму 100000,00 рублей в соответствии со сметой заказчика, что и отражается в акте приемки  выполненных работ. При этом в акте выполненных работ указывается понижающий коэффициент – 0,7500 и итоговая сумма, подлежащая  оплате, составляет 75000,00 руб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Техническое задание (Приложение 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- Локальный сметный расчет (Приложение 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– Форма котировочной заявки (Приложение 3)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 – Проект муниципального контракта (Приложение 4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И.о. главного врача</w:t>
        <w:tab/>
        <w:tab/>
        <w:tab/>
        <w:tab/>
        <w:tab/>
        <w:tab/>
        <w:t>Н.А.Зубарева</w:t>
      </w:r>
    </w:p>
    <w:sectPr>
      <w:footerReference w:type="default" r:id="rId5"/>
      <w:type w:val="nextPage"/>
      <w:pgSz w:w="11906" w:h="16838"/>
      <w:pgMar w:left="1134" w:right="113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44:00Z</dcterms:created>
  <dc:creator>tevelevadb</dc:creator>
  <dc:description/>
  <cp:keywords/>
  <dc:language>en-US</dc:language>
  <cp:lastModifiedBy>Пользователь</cp:lastModifiedBy>
  <cp:lastPrinted>2008-04-04T10:46:00Z</cp:lastPrinted>
  <dcterms:modified xsi:type="dcterms:W3CDTF">2008-06-30T09:13:00Z</dcterms:modified>
  <cp:revision>13</cp:revision>
  <dc:subject/>
  <dc:title>ЗАПРОС КОТИРОВОЧНОЙ ЦЕНЫ</dc:title>
</cp:coreProperties>
</file>