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105 от </w:t>
      </w:r>
      <w:r>
        <w:rPr>
          <w:rFonts w:cs="Arial" w:ascii="Arial" w:hAnsi="Arial"/>
          <w:b/>
          <w:color w:val="800000"/>
          <w:sz w:val="21"/>
          <w:szCs w:val="21"/>
        </w:rPr>
        <w:t>« 01 » ию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монтажу и пусконаладке  системы автоматической пожарной сигнализации и системы оповещения людей о пожаре (АПС и СО ) в здании нефрологического корпуса 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выполнение работ по монтажу и пусконаладке автоматической пожарной сигнализации и системы оповещения людей о пожаре в здании нефрологического корпуса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color w:val="800000"/>
          <w:sz w:val="20"/>
          <w:szCs w:val="20"/>
        </w:rPr>
        <w:t>359494,56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: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не боле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МУЗ МСЧ №9 им.М.А.Тверье, 614990 г. Пермь, ул. Братьев Игнатовых, 2, нефрологический корпу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боты должны быть выполнены  в соответствии с ГОСТами, СНиПами, СанПиНами, согласно техническому заданию (Приложение 1) и локальному сметному расчету (Приложение 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и: Наличие действующей лицензии, дающей право на выполнение работ, представл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11» июл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 Оплата за выполненные работы согласно локальному сметному расчету Заказчика осуществляется с </w:t>
      </w:r>
      <w:r>
        <w:rPr>
          <w:b/>
          <w:sz w:val="20"/>
          <w:szCs w:val="20"/>
        </w:rPr>
        <w:t>применением понижающего коэффициента.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как частное от деления цены контракта, предложенной победителем запроса  котировок на начальную (максимальную) цену контракта (при этом учитывается 4 знака после запятой, а следующие знаки отбрасываются).  Сумма,  подлежащая оплате за выполненные работы, определяется путем умножения сметной стоимости работ согласно смете заказчика, на полученный коэффициент. Например, при начальной (максимальной) цене контракта 400000,00рублей  и цене  контракта, предложенной победитем запроса котировок 300000,00рублей, частное от деления составляет 0,75, следовательно, коэффициент принимается как 0,75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000,00 рублей в соответствии со сметой заказчика, что и отражается в акте приемки  выполненных работ. При этом в акте выполненных работ указывается понижающий коэффициент – 0,7500 и итоговая сумма, подлежащая  оплате, составляет 75000,00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 Локальный сметный расчет (Приложение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– Форма котировочной заявки (Приложение 3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 – Проект муниципального контракта (Приложение 4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И.о.главного врача</w:t>
        <w:tab/>
        <w:tab/>
        <w:tab/>
        <w:tab/>
        <w:tab/>
        <w:tab/>
        <w:t>Н.а.Зубарева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00:00Z</dcterms:created>
  <dc:creator>tevelevadb</dc:creator>
  <dc:description/>
  <cp:keywords/>
  <dc:language>en-US</dc:language>
  <cp:lastModifiedBy>Пользователь</cp:lastModifiedBy>
  <cp:lastPrinted>2008-06-27T09:57:00Z</cp:lastPrinted>
  <dcterms:modified xsi:type="dcterms:W3CDTF">2008-06-30T09:14:00Z</dcterms:modified>
  <cp:revision>8</cp:revision>
  <dc:subject/>
  <dc:title>ЗАПРОС КОТИРОВОЧНОЙ ЦЕНЫ</dc:title>
</cp:coreProperties>
</file>