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06 от </w:t>
      </w:r>
      <w:r>
        <w:rPr>
          <w:rFonts w:cs="Arial" w:ascii="Arial" w:hAnsi="Arial"/>
          <w:b/>
          <w:color w:val="800000"/>
          <w:sz w:val="21"/>
          <w:szCs w:val="21"/>
        </w:rPr>
        <w:t>« 01 » ию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и пусконаладке  системы автоматической пожарной сигнализации и системы оповещения людей о пожаре (АПС и СО ) в здании гаражей корпуса 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монтажу и пусконаладке автоматической пожарной сигнализации и системы оповещения людей о пожаре в здании гаражей 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284914,84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гара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1» ию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Оплата за выполненные работы согласно локальному сметному расчету Заказчика осуществляется с </w:t>
      </w:r>
      <w:r>
        <w:rPr>
          <w:b/>
          <w:sz w:val="20"/>
          <w:szCs w:val="20"/>
        </w:rPr>
        <w:t>применением понижающего коэффициента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как частное от деления цены контракта, предложенной победителем запроса  котировок на начальную (максимальную) цену контракта (при этом учитывается 4 знака после запятой, а следующие знаки отбрасываются).  Сумма,  подлежащая оплате за выполненные работы, определяется путем умножения сметной стоимости работ согласно смете заказчика, на полученный коэффициент. Например, при начальной (максимальной) цене контракта 400000,00рублей  и цене  контракта, предложенной победитем запроса котировок 300000,00рублей, частное от деления составляет 0,75, следовательно, коэффициент принимается как 0,75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000,00 рублей в соответствии со сметой заказчика, что и отражается в акте приемки  выполненных работ. При этом в акте выполненных работ указывается понижающий коэффициент – 0,7500 и итоговая сумма, подлежащая  оплате, составляет 75000,00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главного врача</w:t>
        <w:tab/>
        <w:tab/>
        <w:tab/>
        <w:tab/>
        <w:tab/>
        <w:tab/>
        <w:t>Н.А.Зубарева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27:00Z</dcterms:created>
  <dc:creator>tevelevadb</dc:creator>
  <dc:description/>
  <cp:keywords/>
  <dc:language>en-US</dc:language>
  <cp:lastModifiedBy>Пользователь</cp:lastModifiedBy>
  <cp:lastPrinted>2008-04-04T10:46:00Z</cp:lastPrinted>
  <dcterms:modified xsi:type="dcterms:W3CDTF">2008-06-30T09:16:00Z</dcterms:modified>
  <cp:revision>8</cp:revision>
  <dc:subject/>
  <dc:title>ЗАПРОС КОТИРОВОЧНОЙ ЦЕНЫ</dc:title>
</cp:coreProperties>
</file>