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от «1» июля 2008 г.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тройство ограждения по текущему ремонту МОУ «СОШ № 124»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«СОШ №124»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614090, г. Пермь, ул. Гусарова, 4, кабинет секретаря, контактный телефон 8 (342) 269511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: E-mail: gcon100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c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Гладких Татьяна Иван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 №124» предусматривает осуществить за счет средств бюджета на выполнение общестроительных работ по текущему ремонту МОУ «СОШ № 124», согласно приложению № 1 (дефектная ведомость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выполнения общестроительных работ по текущему ремонту в МОУ «СОШ № 124» не более 45 ти дней и 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>Место проведения работ  МОУ «СОШ № 124» г.Пермь, ул. Гусарова, 4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489689 рублей 68 копеек(четыреста восемьдесят девять тысяч шестьсот восемьдесят  девять рублей 68коп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устройства ограждения по текущему ремонту МОУ «СОШ № 124» просим представить котировочную заявку по форме согласно приложения № 2 курьером  по адресу: г. Пермь, ул.Гусарова, 4, каб. секретаря, ежедневно с момента опубликования </w:t>
      </w:r>
      <w:r>
        <w:rPr>
          <w:b/>
          <w:sz w:val="20"/>
          <w:szCs w:val="20"/>
        </w:rPr>
        <w:t>с 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часов 00 мину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 17 часов 00 минут, суббота, воскресенье выходной до 16 - 00 «10» июн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 Рисунок ограждения согласовать с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–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 МОУ        «СОШ №124»                                                                                               Кожухар Г.П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31:00Z</dcterms:created>
  <dc:creator>tevelevadb</dc:creator>
  <dc:description/>
  <cp:keywords/>
  <dc:language>en-US</dc:language>
  <cp:lastModifiedBy>User1</cp:lastModifiedBy>
  <cp:lastPrinted>2008-06-30T14:06:00Z</cp:lastPrinted>
  <dcterms:modified xsi:type="dcterms:W3CDTF">2008-06-30T08:06:00Z</dcterms:modified>
  <cp:revision>23</cp:revision>
  <dc:subject/>
  <dc:title>ЗАПРОС КОТИРОВОЧНОЙ ЦЕНЫ</dc:title>
</cp:coreProperties>
</file>