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2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приобретение путевок на санаторно-курортное лечение и оздоровление сотрудников </w:t>
      </w:r>
    </w:p>
    <w:p>
      <w:pPr>
        <w:pStyle w:val="Normal"/>
        <w:jc w:val="center"/>
        <w:rPr/>
      </w:pPr>
      <w:r>
        <w:rPr/>
        <w:t>МУЗ «Детская городская поликлиника № 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     1 июля 20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 приобретение путевок</w:t>
      </w:r>
      <w:r>
        <w:rPr/>
        <w:t xml:space="preserve"> </w:t>
      </w:r>
      <w:r>
        <w:rPr>
          <w:sz w:val="22"/>
          <w:szCs w:val="22"/>
        </w:rPr>
        <w:t>на санаторно-курортное лечение и оздоровление</w:t>
      </w:r>
      <w:r>
        <w:rPr/>
        <w:t xml:space="preserve"> </w:t>
      </w:r>
      <w:r>
        <w:rPr>
          <w:sz w:val="22"/>
          <w:szCs w:val="22"/>
        </w:rPr>
        <w:t>сотрудников</w:t>
      </w:r>
      <w:r>
        <w:rPr/>
        <w:t xml:space="preserve"> </w:t>
      </w:r>
      <w:r>
        <w:rPr>
          <w:sz w:val="22"/>
          <w:szCs w:val="22"/>
        </w:rPr>
        <w:t>МУЗ «Детская городская поликлиника № 10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Присутствовали: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едседатель комиссии:   Главный врач                               Невзоров И.В.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Зам.гл.врача по экономике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Зам.гл.бухгалтера                        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Инженер по медоборудованию  Кусакина Н.Ф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 xml:space="preserve">Начальник ОМТС                        Петрова Р.М.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приобретение путевок на санаторно-курортное лечение и оздоровление сотрудников МУЗ «Детская городская поликлиника № 10» с заболеваниями опорно-двигательной и сердечно-сосудистой системы в количестве 6 штук, продолжительностью не менее 14 дн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22 от 23 июня 2008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23.06.2008г.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рок оказание услуг: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квартал 2008г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Источник финансирования: - </w:t>
      </w:r>
      <w:r>
        <w:rPr>
          <w:sz w:val="22"/>
          <w:szCs w:val="22"/>
        </w:rPr>
        <w:t xml:space="preserve">средства бюджета Пермского края – 70 200,0 руб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>- средства муниципального бюджета г. Перми  – 35 100,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</w:t>
      </w:r>
      <w:r>
        <w:rPr>
          <w:sz w:val="22"/>
          <w:szCs w:val="22"/>
        </w:rPr>
        <w:t xml:space="preserve">- привлеченные средства сотрудников учреждения – оставшаяся часть о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 xml:space="preserve">заключенного муниципального контракта, но не менее 10%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:  138 000 рублей (сто тридцать восемь тысяч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на должна быть указана с учетом стоимости всех услуг и условий, предлагаемых санаторно-курортным учреждением, а также с учетом доставки путевок по адресу Заказчика, уплаты налогов, таможенных пошлин, сборов и иных обязательных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должна быть фиксированной на весь срок действия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стоимость путевки должно быть включено: проживание, питание не менее 3-х раз по схеме заказного меню, комплекс лечебно-оздоровительных процедур (не менее 6 в день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чество оказываемых медицинских услуг должно соответствовать стандарту санаторно-курортной помощи при лечении вышеуказанных заболев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циально-бытовые условия: благоустроенные 1-2-х местные номера со всеми удобствами (наличие ванны (душа), санузла, телевизора, холодильника). Возможность многопрофильного предоставления медицинских услуг по заявленным заболеваниям. Наличие благоприятных лечебно-природных факторов, оказание услуг для проведения восстановительной терапии. Предоставление досуг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лата </w:t>
      </w:r>
      <w:r>
        <w:rPr>
          <w:sz w:val="22"/>
          <w:szCs w:val="22"/>
        </w:rPr>
        <w:t xml:space="preserve">будет производиться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Поставщика в течение 10 (десяти) банковских дней  после получения счета, счета-фактуры, накладной, 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30 июня 2008г. в 12час.00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2 (две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 </w:t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81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А «ИЗО-ТУР» ИП Стоянова М.Д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 000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моляков В.С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000,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Отклонить котировочную заявку ИП Смолякова В.С., как заявку, несоответствующую требованиям, установленным в  извещении о проведении запроса котировок (цена товаров превышает максимальную цену, указанную в извещении; отсутствуют социально-бытовые условия, указанные в извещении (наличие в номере холодильника, телевизора, ванны (душа), санузла).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Т/А «ИЗО-ТУР» ИП Стоянову М.Д.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предложена цена исполнения контракта – 138 000,0 рублей  (сто тридцать восемь тысяч рублей 00 копеек).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Адрес проживания:  614000, г.Пермь,ул.Ленина,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290-11-00</w:t>
      </w:r>
      <w:r>
        <w:rPr/>
        <w:t xml:space="preserve">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>ИНН 590600295886</w:t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Р/с  40802810849020100035 в ЗУБ СБ России г.Пер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К/с 3010181090000000063</w:t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18"/>
          <w:szCs w:val="18"/>
        </w:rPr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омиссии: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лавный врач                                                                        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бухгалтера                                                                 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Инженер по медоборудованию                                           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Начальник ОМТС                                                                          Петрова Рамиля Мардали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ДГП№10</cp:lastModifiedBy>
  <cp:lastPrinted>2008-06-30T15:47:00Z</cp:lastPrinted>
  <dcterms:modified xsi:type="dcterms:W3CDTF">2008-06-30T09:49:00Z</dcterms:modified>
  <cp:revision>61</cp:revision>
  <dc:subject/>
  <dc:title>Министерство здравоохранения и соцразвития РФ</dc:title>
</cp:coreProperties>
</file>