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риложение № 2 к извещению № 35 от 01.07.08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683"/>
        <w:gridCol w:w="720"/>
        <w:gridCol w:w="23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оборудования/ спецификация поставки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параметры и услов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ребование. 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тильник бестеневой хирургический операционный потолочного крепле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дел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итель, страна происхож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. 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. 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 Государственной санитарно-эпидемиологической  службы РФ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вропейский знак качества продукци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rk</w:t>
            </w:r>
            <w:r>
              <w:rPr>
                <w:bCs/>
              </w:rPr>
              <w:t>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по эксплуатации на русском язык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ное обслуживание лицензированным и уполномоченным производителем сервисным центр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 (проспекты, технический паспорт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ить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предназначен для использования и проведения хирургических операций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равномерное распределение света на рабочей зоне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рабочей зоны с двух сторон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плафона:  (1./ 2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На три ламп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На три лампы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 очищаемые поверхности светильника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динамическая форма плафона позволяет воздуху обтекать светильник ровным потоком и проходить сквозь н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етный металлический отражатель для обеспечения равномерного бестеневого освещения всего рабочего поля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 фасетных зеркал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ИК-излучения :</w:t>
            </w:r>
          </w:p>
          <w:p>
            <w:pPr>
              <w:pStyle w:val="Normal"/>
              <w:rPr/>
            </w:pPr>
            <w:r>
              <w:rPr/>
              <w:t>Фильтрация инфракрасного излучения светильника, не менее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%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 и быстро заменяемые без инструмента галогеновые лампы светильника. 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мная стерилизуемая ручка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сть освещенности на расстоянии 1,0 м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 / 90000 Лк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ая температур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º 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цветопередачи (общ.)</w:t>
            </w:r>
          </w:p>
          <w:p>
            <w:pPr>
              <w:pStyle w:val="Normal"/>
              <w:rPr/>
            </w:pPr>
            <w:r>
              <w:rPr/>
              <w:t>- стандартный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5 </w:t>
            </w:r>
            <w:r>
              <w:rPr>
                <w:sz w:val="22"/>
                <w:szCs w:val="22"/>
                <w:lang w:val="en-US"/>
              </w:rPr>
              <w:t>R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свет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огеновая ламп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 / 150 Вт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 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светильник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GU </w:t>
            </w:r>
            <w:r>
              <w:rPr>
                <w:sz w:val="22"/>
                <w:szCs w:val="22"/>
              </w:rPr>
              <w:t>6,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расстояние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-1500 / 700-1500 м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 светового поля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-240 / 175-240 м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 освещенность (Вт/м²)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-230 / 115-230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энергетической освещенности и интенсивности освещенности (мВт/м²лк)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-3,0 / 2,9-3,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освещения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 м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на плафоне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лич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плафоно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Ø 530х140 м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Ø 530х140 мм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плафонов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 к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 к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вращения каждого поворотного плеча вокруг центральной оси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крепления светильника в помещении с высотой потолка более 3,7 м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ый трансформатор </w:t>
            </w:r>
          </w:p>
          <w:p>
            <w:pPr>
              <w:pStyle w:val="Normal"/>
              <w:rPr/>
            </w:pPr>
            <w:r>
              <w:rPr/>
              <w:t>230 В пер.т./ 50 Гц 24В / 350 В-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с момента ввода в эксплуатацию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, пуско-наладк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личи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09:00Z</dcterms:created>
  <dc:creator>User</dc:creator>
  <dc:description/>
  <cp:keywords/>
  <dc:language>en-US</dc:language>
  <cp:lastModifiedBy>User</cp:lastModifiedBy>
  <cp:lastPrinted>2008-06-18T15:58:00Z</cp:lastPrinted>
  <dcterms:modified xsi:type="dcterms:W3CDTF">2008-06-27T10:19:00Z</dcterms:modified>
  <cp:revision>5</cp:revision>
  <dc:subject/>
  <dc:title>Приложение № 2к извещению № 25 от 10</dc:title>
</cp:coreProperties>
</file>