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1 от 01.07.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замене оконных блоков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</w:rPr>
        <w:t>Выполнение работ по замене оконных блоков в здании администрации поселка Новые Ляды»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я к выполняемым работам: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677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024"/>
        <w:gridCol w:w="1440"/>
        <w:gridCol w:w="1620"/>
      </w:tblGrid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деревянных заполнений оконных проемов с подоконными дос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6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конных блоков металлопластиковых поворотных (откидных, поворотно-откидных), одностворчатых в количестве 7 шт., проф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ивалент, с отделкой откосов пласт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9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блоков металлопластиковых поворотных (откидных, поворотно-откидных), трехстворчатых, в т.ч. при наличии створок глухого остекления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окон размером 2,35х1,8, проф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эквивалент, с отделкой откосов пласт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7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оконных досок из ПВ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п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7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отл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чало: </w:t>
      </w:r>
      <w:r>
        <w:rPr>
          <w:rFonts w:cs="Times New Roman" w:ascii="Times New Roman" w:hAnsi="Times New Roman"/>
          <w:b w:val="false"/>
          <w:color w:val="000000"/>
          <w:szCs w:val="24"/>
        </w:rPr>
        <w:t>с момента заключения контракта.</w:t>
      </w:r>
      <w:r>
        <w:rPr>
          <w:rFonts w:cs="Courier New" w:ascii="Courier New" w:hAnsi="Courier New"/>
          <w:b w:val="false"/>
          <w:color w:val="000000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25.08.2008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9 990 (Четыреста девяносто девять тысяч девятьсот девяносто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приобретение материалов в размере 30 % от  общей стоимости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кончательная оплата за выполненные Подрядчиком объемы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1.07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ервый заместитель главы администрации поселка                                        А.Я.Кац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27:00Z</dcterms:created>
  <dc:creator>Роза</dc:creator>
  <dc:description/>
  <cp:keywords/>
  <dc:language>en-US</dc:language>
  <cp:lastModifiedBy>Роза</cp:lastModifiedBy>
  <dcterms:modified xsi:type="dcterms:W3CDTF">2008-07-01T02:56:00Z</dcterms:modified>
  <cp:revision>7</cp:revision>
  <dc:subject/>
  <dc:title>ИЗВЕЩЕНИЕ №  31 от 30</dc:title>
</cp:coreProperties>
</file>