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 от «01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лов манежа МОУДОД «СДЮСШОР № 1» г. Перми, по адресу: ул. Краснова, 2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№ 1» г. Перми,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614039, г. Пермь, ул. Краснова, д.23</w:t>
      </w:r>
    </w:p>
    <w:p>
      <w:pPr>
        <w:pStyle w:val="Normal"/>
        <w:jc w:val="both"/>
        <w:rPr/>
      </w:pPr>
      <w:r>
        <w:rPr/>
        <w:t xml:space="preserve">Тел./факс: (342) 237-74-33 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Тимофеева Лариса Михайл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городского бюджета закупку работ по текущему ремонту полов манежа способом запроса котировок согласно техническому заданию (Прилож.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Предлагаем заинтересованным лицам, имеющим лицензию на проведение соответствующих видов работ, участвовать в запросе котировок.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u w:val="single"/>
        </w:rPr>
        <w:t>Перечень и содержание основных данных и требований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зборка полов из плиток, уложенных на битумной мастике</w:t>
        <w:tab/>
        <w:tab/>
        <w:t>1 48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делка выбоин в полах </w:t>
        <w:tab/>
        <w:tab/>
        <w:tab/>
        <w:tab/>
        <w:tab/>
        <w:tab/>
        <w:tab/>
        <w:t>1 48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тройство цементной стяжки</w:t>
        <w:tab/>
        <w:tab/>
        <w:tab/>
        <w:tab/>
      </w:r>
      <w:r>
        <w:rPr>
          <w:vertAlign w:val="superscript"/>
        </w:rPr>
        <w:tab/>
        <w:tab/>
      </w:r>
      <w:r>
        <w:rPr/>
        <w:t>1 48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онтаж полов из плиток, уложенных на битумной мастике</w:t>
        <w:tab/>
        <w:tab/>
        <w:t>1 48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чистка территории и вывоз мусора</w:t>
        <w:tab/>
        <w:tab/>
        <w:tab/>
        <w:tab/>
        <w:tab/>
        <w:t>5 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Гарантия на работы в течение 3 лет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Место выполнения работ:       614039, г. Пермь, ул. Краснова, 23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/>
        <w:tab/>
        <w:t>Сроки выполнения работ: в течение 30 дней со дня подписа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/>
        <w:tab/>
        <w:t>Максимальная цена контракта 492 тыс. рублей (четыреста девяносто две тысячи) рубл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ab/>
        <w:t xml:space="preserve">Оплата работ будет произведена безналичным перечислением денежных средств: </w:t>
      </w:r>
      <w:r>
        <w:rPr>
          <w:u w:val="single"/>
        </w:rPr>
        <w:t>в течение 15 банковских дней со дня выполненных работ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участие в поставках указанных работ, просим представить котировочную заявку по вышеуказанному адресу по форме согласно приложения № 1 курьером </w:t>
      </w:r>
      <w:r>
        <w:rPr>
          <w:b/>
        </w:rPr>
        <w:t xml:space="preserve">до 12 часов 00 минут </w:t>
      </w:r>
      <w:r>
        <w:rPr/>
        <w:t xml:space="preserve">«08» </w:t>
      </w:r>
      <w:r>
        <w:rPr>
          <w:b/>
        </w:rPr>
        <w:t xml:space="preserve">июля 2008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Цена работ должна быть указана с учетом всех затрат, в том числе 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от 5 до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Директор МОУДОД</w:t>
      </w:r>
    </w:p>
    <w:p>
      <w:pPr>
        <w:pStyle w:val="Normal"/>
        <w:jc w:val="both"/>
        <w:rPr/>
      </w:pPr>
      <w:r>
        <w:rPr/>
        <w:tab/>
        <w:t xml:space="preserve">«СДЮСШОР № 1» </w:t>
        <w:tab/>
        <w:tab/>
        <w:t xml:space="preserve"> __________________________             Л.М. Тимофеева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 xml:space="preserve">                                                                   (подпись)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М 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______ от «_____»______________ 200__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:   </w:t>
      </w:r>
      <w:r>
        <w:rPr>
          <w:sz w:val="20"/>
          <w:szCs w:val="20"/>
          <w:u w:val="single"/>
        </w:rPr>
        <w:t xml:space="preserve">Муниципальное образовательное учреждение  дополнительного образования детей «Специализированная детско-юношеская спортивная школа олимпийского резерва  № 1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20"/>
          <w:szCs w:val="20"/>
        </w:rPr>
        <w:t>Изучив направленное Вами Извещение № 3  от «01» июля 2008 г. о проведении запроса котировок, мы, нижеподписавшиеся, предлагаем осуществить выполнение следующих работ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борка полов из плиток, уложенных на битумной мастике</w:t>
        <w:tab/>
        <w:tab/>
        <w:t>1 48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елка выбоин в полах </w:t>
        <w:tab/>
        <w:tab/>
        <w:tab/>
        <w:tab/>
        <w:tab/>
        <w:tab/>
        <w:tab/>
        <w:t>1 48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тройство цементной стяжки</w:t>
        <w:tab/>
        <w:tab/>
        <w:tab/>
        <w:tab/>
      </w:r>
      <w:r>
        <w:rPr>
          <w:sz w:val="20"/>
          <w:szCs w:val="20"/>
          <w:vertAlign w:val="superscript"/>
        </w:rPr>
        <w:tab/>
        <w:tab/>
      </w:r>
      <w:r>
        <w:rPr>
          <w:sz w:val="20"/>
          <w:szCs w:val="20"/>
        </w:rPr>
        <w:t>1 48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нтаж полов из плиток, уложенных на битумной мастике</w:t>
        <w:tab/>
        <w:tab/>
        <w:t>1 48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чистка территории и вывоз мусора</w:t>
        <w:tab/>
        <w:tab/>
        <w:tab/>
        <w:tab/>
        <w:tab/>
        <w:t>5 т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арантия на работы в течение 3 л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локального сметного расчёт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397" w:footer="57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7:34:00Z</dcterms:created>
  <dc:creator>tevelevadb</dc:creator>
  <dc:description/>
  <cp:keywords/>
  <dc:language>en-US</dc:language>
  <cp:lastModifiedBy>Кожевникова А.В.</cp:lastModifiedBy>
  <cp:lastPrinted>2008-06-30T21:28:00Z</cp:lastPrinted>
  <dcterms:modified xsi:type="dcterms:W3CDTF">2008-06-30T15:28:00Z</dcterms:modified>
  <cp:revision>7</cp:revision>
  <dc:subject/>
  <dc:title>ЗАПРОС КОТИРОВОЧНОЙ ЦЕНЫ</dc:title>
</cp:coreProperties>
</file>