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6 от «0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учебной литератур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Михалева Светла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федераль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учебные издания для школ 2007 или 2008 года выпуска, в твердой обложке с жестким прошитым переплетом, бумага офсетная, печать офсетная, цветное оформление, формат 60х90 или 70х90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8-2009 учебный год, утвержденный приказом Минобрнауки от13.12.2007 № 34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я на право ведения деятельности по приобретению учебной литературы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5, г. Пермь, улица Загарьинская, дом 6, библиоте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01 сентября 2008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95 476,63 (Сто девяносто пять тысяч четыреста семьдесят  рублей 85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 электронной почте, или курьером  по вышеуказанному адресу </w:t>
      </w:r>
      <w:r>
        <w:rPr>
          <w:b/>
          <w:sz w:val="20"/>
          <w:szCs w:val="20"/>
        </w:rPr>
        <w:t>до 15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08»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/>
      </w:pP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35:00Z</dcterms:created>
  <dc:creator>MOU_SOSH81</dc:creator>
  <dc:description/>
  <cp:keywords/>
  <dc:language>en-US</dc:language>
  <cp:lastModifiedBy>User</cp:lastModifiedBy>
  <cp:lastPrinted>2007-06-25T11:06:00Z</cp:lastPrinted>
  <dcterms:modified xsi:type="dcterms:W3CDTF">2008-06-30T20:15:00Z</dcterms:modified>
  <cp:revision>10</cp:revision>
  <dc:subject/>
  <dc:title/>
</cp:coreProperties>
</file>