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7 от «01»июля 2008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ческое зада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ремонт медицинского кабинет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У "СОШ № 81"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100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5400"/>
        <w:gridCol w:w="1256"/>
        <w:gridCol w:w="1194"/>
        <w:gridCol w:w="1620"/>
      </w:tblGrid>
      <w:tr>
        <w:trPr>
          <w:trHeight w:val="49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76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вка поверхности: потолко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то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ошное выравнивание штукатурки внутри здания (однослойной штукатуркой) сухой растворной смесью (типа «Ветонит») толщиной до 10 мм для последующей окраски или оклейки обоями: потолко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ерхности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учшенная окраска масляными составами по штукатурке: потолков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рашиваемой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ятие обоев: простых и улучшенны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щаемо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ошное выравнивание штукатурки внутри здания (однослойной штукатуркой) сухой растворной смесью (типа «Ветонит») толщиной до 10 мм для последующей окраски или оклейки обоями: стен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ерхности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ная окраска масляными составами по штукатурке: стен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рашиваемой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х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ицовки 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шиваемо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2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рашиваемой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деревянных заполнений проёмов дверных и воротны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блоков в наружных и внутренних дверных проёмах в каменных стенах площадью проёма до 3м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ём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ок врезной оцинкованный с цилиндровым механизмом из латун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чка – скоба из алюминиевого сплава анодированна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ройство перегородок с одинарным металлическим каркасом и однослойной обшивкой гипсокартонными листами с обеих сторон (С 111) с изоляцией глухих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городки за вычетом проём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езка проёмов в стенах и перегородка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2 проём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крыти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ерекрытий на цементном растворе из плиток керамических для полов одноцветных с красителе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крыти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 полиэтиленовых канализационных труб диаметром до: 50 м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трубопровода из чугунных канализационных труб диаметром: до 100 м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 трубопровода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 трубопровода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унитазов: с бачком непосредственно присоединённы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комплект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раковин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комплект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 полиэтиленовых канализационных труб диаметром до: 100 м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 трубопровода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 светильников: с люминесцентными лампам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шт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 выключателей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шт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ели с креплением накладными скобами, полосками с установкой осветительных коробок. Кабель 2-4-жильный сечением жилы до 16 м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зка навалочных грузо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грузка при а/перевозках строит. мусор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ческое зада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ремонт учительско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У "СОШ № 81"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100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5400"/>
        <w:gridCol w:w="1256"/>
        <w:gridCol w:w="1194"/>
        <w:gridCol w:w="1620"/>
      </w:tblGrid>
      <w:tr>
        <w:trPr>
          <w:trHeight w:val="49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76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вка поверхности: потолко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то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ошное выравнивание штукатурки внутри здания (однослойной штукатуркой) сухой растворной смесью (типа «Ветонит») толщиной до 10 мм для последующей окраски или оклейки обоями: потолко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ерхности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раска клеевыми составами: улучшенная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рашиваемой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ятие обоев: простых и улучшенны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щаемо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ошное выравнивание штукатурки внутри здания (однослойной штукатуркой) сухой растворной смесью (типа «Ветонит») толщиной до 10 мм для последующей окраски или оклейки обоями: стен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ерхности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лейка обоями стен по монолитной штукатурке и бетону: тиснёными и плотным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леиваемой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встроенных шкафо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але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зка навалочных грузо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грузка при а/перевозках строит. мусор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ческое зада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ремонт санитарного узла для девоче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У "СОШ № 81"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5400"/>
        <w:gridCol w:w="1176"/>
        <w:gridCol w:w="1194"/>
        <w:gridCol w:w="1620"/>
      </w:tblGrid>
      <w:tr>
        <w:trPr>
          <w:trHeight w:val="70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76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ная масляная окраска ранее окрашенных потолков за два раза с расчисткой старой краски до 10 %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тукатурки внутренних стен по камню и бетону цем.-изв. Р-ром, площ. Отд мест: до 1м2 толщ. Слоя до 20 мм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ная масляная краска ранее окрашенных стен за два раза с расчисткой старой краски: до 10 %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тукатурки внутренних стен по камню и бетону цем.-изв. Р-ром, площ. Отд мест: до 1м2 толщ. Слоя до 20 мм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ная масляная окраска ранее окрашенных стен за два раза с расчисткой старой краски: до 10 %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ная масляная краска ранее окрашенных дверей за два раза с расчисткой старой краски: до 10 %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6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плинтусов: цементных и из керамической плитк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покрытий полов из керамической плитк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покрытий полов: цементных (стяжки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стяжек цементных толщиной на каждые 5 мм изменения толщины стяжки добавлять или исключать к норме 11-01-011-0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=4</w:t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ройство покрытий на цем. растворе из керамического гранита неполированного одноцветного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читается. Раствор готовый кладочный цементный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рка 1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5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ей для облицовочных работ водостойкий «Плюс»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ухая смесь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линтусов из керамических плиток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читается. Раствор готовый кладочный цементный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рка 1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2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ей для облицовочных работ водостойкий «Плюс»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ухая смесь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1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блоков в комплекте с перегородками из ПВХ в наружных и внутренних дверных проёмах: перегородки площадью проёма до 3м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4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дверные входные пластиковые, однопольные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2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городки пластиковые, пр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2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внутренних трубопроводов водоснабжения из стальных труб на многослойные металл0полимерные трубы диаметром: до 15 мм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читается разборка трубопроводов из водогазопроводных труб диам.: до 32 мм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йники диам. 20мм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ы диам. 20 мм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ты для крепления труб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ы шаровые стандартные муфтовые с ручкой-рычагом диаметром 15 мм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: до 50 мм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трубопроводов из чугунных канализационных труб диаметром: до 100 мм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: до 50 мм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: до 100 мм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и фасонные из полиэтилена (патрубки ком. Д=50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и фасонные из полиэтилена (колено Д=50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и фасонные из полиэтилена (отводы 50-135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и фасонные из полиэтилена (крестовина д=110х110х110х50 90мм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зки в действующие внутренние сети трубопроводов канализации диаметром: 100мм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зк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умывальников одиночных: без подводки вод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комплект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но. Умывальники полуфарфоровые с кронштейнами, сифоном и выпуском р-ром 550х480х185 мм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ывальник с пьедисталом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моек: на одно отделение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фоны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установка санитарных приборов: умывальников (пьедистал с к=0,5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прибор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читается. Умывальники полуфарфоровые и фарфоровые с кронштейнами, сифоном бутылочным латунным и выпуском: овальные со вскрытыми установочными поверхностями без спинки размером 550х480х185 мм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унитазов: с бачком непосредственно присоединённым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комплект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смесите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шт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 санитарных приборов: гибких подводок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прибор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осветительных приборов: выключатели, розетк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шт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зка навалочных грузов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грузка при а/перевозках строит. мусор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42:00Z</dcterms:created>
  <dc:creator>User</dc:creator>
  <dc:description/>
  <cp:keywords/>
  <dc:language>en-US</dc:language>
  <cp:lastModifiedBy>1</cp:lastModifiedBy>
  <cp:lastPrinted>2008-07-01T08:58:00Z</cp:lastPrinted>
  <dcterms:modified xsi:type="dcterms:W3CDTF">2008-07-01T02:58:00Z</dcterms:modified>
  <cp:revision>4</cp:revision>
  <dc:subject/>
  <dc:title/>
</cp:coreProperties>
</file>