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>протокол № 4/1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на разработку проектно-сметной документации на замену системы электроснабже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МОУ «Средняя общеобразовательная школа № 16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</w:t>
        <w:tab/>
        <w:tab/>
        <w:tab/>
        <w:t>30 июня 2008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1. Председатель:       Филипович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1.2. Секретарь:             Канапенене О.Н</w:t>
      </w:r>
    </w:p>
    <w:p>
      <w:pPr>
        <w:pStyle w:val="Normal"/>
        <w:ind w:firstLine="567"/>
        <w:jc w:val="both"/>
        <w:rPr/>
      </w:pPr>
      <w:r>
        <w:rPr/>
        <w:t>1.3. Члены комиссии:  Носко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Евстратикова И.П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Гашило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Наименование предмета запроса котировок: разработка проектно-сметной документации на замену системы электроснабжения (</w:t>
      </w:r>
      <w:r>
        <w:rPr>
          <w:b/>
        </w:rPr>
        <w:t>И</w:t>
      </w:r>
      <w:r>
        <w:rPr>
          <w:b/>
          <w:u w:val="single"/>
        </w:rPr>
        <w:t>звещение № 4 от 09 июня 2008 года</w:t>
      </w:r>
      <w:r>
        <w:rPr/>
        <w:t xml:space="preserve">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9 июня 2008 года</w:t>
      </w:r>
      <w:r>
        <w:rPr>
          <w:b/>
          <w:u w:val="single"/>
        </w:rPr>
        <w:t xml:space="preserve"> и Извещение № 4А от 24 июня 2008 года</w:t>
      </w:r>
      <w:r>
        <w:rPr/>
        <w:t xml:space="preserve">,  размещено на официальном сайте «Администрация города Перм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4 июня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– бюджет г. Пер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ъём и требования к оказанию услуг указаны в задании на проектирование - Приложении 2 Извещ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сто оказания услуг  -  г. Пермь, улица Академика Веденеева, 71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 оказания услуг  - 30 дней со дня подписания контрак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цена контракта:  115 142,00 рублей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/>
        <w:t>Оплата услуг будет произведена безналичным перечислением денежных средств: в течение 5 банковских дней после подписания акта оказанных услуг и предоставления счё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длении сроков подачи котировочных заявок поступила одна котировочная заявка,  что зафиксировано в Журнале регистрации поступления котировочных заявок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964"/>
        <w:gridCol w:w="25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верс» 614107 г,Пермь,ул.Хрустальная 5, оф.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(342) 265-28-1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5 007,62 руб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</w:rPr>
        <w:t xml:space="preserve">         </w:t>
      </w:r>
      <w:r>
        <w:rPr/>
        <w:t>2. Котировочная комиссия рассмотрела единственную поданную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w:rPr>
          <w:b/>
        </w:rPr>
        <w:t xml:space="preserve"> Признать победителем запроса котировок на разработку проектно-сметной документации на замену системы электроснабжения</w:t>
      </w:r>
      <w:r>
        <w:rPr/>
        <w:t xml:space="preserve">  </w:t>
      </w:r>
      <w:r>
        <w:rPr>
          <w:b/>
          <w:u w:val="single"/>
        </w:rPr>
        <w:t>ООО «Эверс»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/>
        <w:t>614107 г,Пермь,ул.Хрустальная 5, оф.4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</w:rPr>
      </w:pPr>
      <w:r>
        <w:rPr/>
        <w:t>Т.(342) 265-28-1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      </w:t>
      </w:r>
      <w:r>
        <w:rPr/>
        <w:t xml:space="preserve">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>Подпис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>
          <w:trHeight w:val="589" w:hRule="atLeast"/>
        </w:trPr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В.В.Филипович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 О.Н.Канапенене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_И.П.Евстратикова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Носкова Е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Гашилова В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60" w:right="850" w:gutter="0" w:header="0" w:top="567" w:footer="561" w:bottom="617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560" w:right="850" w:gutter="0" w:header="0" w:top="567" w:footer="561" w:bottom="6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0:00Z</dcterms:created>
  <dc:creator>Институт госзакупок РАГС</dc:creator>
  <dc:description/>
  <cp:keywords/>
  <dc:language>en-US</dc:language>
  <cp:lastModifiedBy>СОК</cp:lastModifiedBy>
  <cp:lastPrinted>2008-06-30T19:53:00Z</cp:lastPrinted>
  <dcterms:modified xsi:type="dcterms:W3CDTF">2008-07-01T05:57:00Z</dcterms:modified>
  <cp:revision>10</cp:revision>
  <dc:subject/>
  <dc:title>ПРОТОКОЛ ОЦЕНКИ И СОПОСТАВЛЕНИЯ ЗАЯВОК НА УЧАСТИЕ В КОНКУРСЕ </dc:title>
</cp:coreProperties>
</file>