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___________2008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ое задание на работы по текущему ремонту пола в коридоре 2 этаж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ОУ ДОД «Детская школа искусств № 13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77"/>
        <w:gridCol w:w="2508"/>
        <w:gridCol w:w="160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/п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д. изм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окрытий полов:  из линолеума и релин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21</w:t>
            </w:r>
          </w:p>
        </w:tc>
      </w:tr>
      <w:tr>
        <w:trPr>
          <w:trHeight w:val="58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линтусов:  деревянных и из пластмассовых материал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плинтус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окрытий полов:  из древесноволокнистых плит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простильных дощатых полов с добавлением новых досок до 25 %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л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крытий из линолеума: насухо со свариванием полотнищ в стыка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ыливание поверх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м2 обеспыливаем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10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окрытий из плит: древесноволокнистых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крыт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линтусов: поливинилхлоридных на клее КН-2 (или  эквивалент)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4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ирка олифой поверхности, окрашенной масляными красками: пол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ротертой поверхн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4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т мусо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аривание строительного мусора в мешк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8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узка и разгрузка. Мусор строительны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8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возка на расстояние 32 км. Мусор строительны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8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нос мебели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5"/>
        <w:gridCol w:w="239"/>
        <w:gridCol w:w="233"/>
        <w:gridCol w:w="6"/>
      </w:tblGrid>
      <w:tr>
        <w:trPr>
          <w:trHeight w:val="255" w:hRule="atLeast"/>
        </w:trPr>
        <w:tc>
          <w:tcPr>
            <w:tcW w:w="18427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роведения работ : 614097, г.Пермь, проспект Парковый.16</w:t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роведения работ: с момента подписания муниципального контрак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и окончания работ: до 31 июля 2008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7955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рантии на выполненную работу: 12 месяцев с момента подписания акта приема-сдачи выполненных раб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255" w:leader="none"/>
          <w:tab w:val="left" w:pos="510" w:leader="none"/>
          <w:tab w:val="center" w:pos="7371" w:leader="none"/>
          <w:tab w:val="right" w:pos="907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Заказчик                                                                                     Подрядчик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255" w:leader="none"/>
          <w:tab w:val="center" w:pos="7371" w:leader="none"/>
          <w:tab w:val="right" w:pos="9072" w:leader="none"/>
        </w:tabs>
        <w:autoSpaceDE w:val="false"/>
        <w:ind w:left="-900" w:hanging="0"/>
        <w:rPr/>
      </w:pPr>
      <w:r>
        <w:rPr/>
        <w:t>_______________________                                                      ________________________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03:00Z</dcterms:created>
  <dc:creator>Shool</dc:creator>
  <dc:description/>
  <cp:keywords/>
  <dc:language>en-US</dc:language>
  <cp:lastModifiedBy>Shool</cp:lastModifiedBy>
  <cp:lastPrinted>2008-06-30T11:18:00Z</cp:lastPrinted>
  <dcterms:modified xsi:type="dcterms:W3CDTF">2008-06-30T05:18:00Z</dcterms:modified>
  <cp:revision>19</cp:revision>
  <dc:subject/>
  <dc:title/>
</cp:coreProperties>
</file>