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№ 217А/1 в извещение № 217А от «17» июня 2008 год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капитальный ремонт помещений </w:t>
      </w:r>
    </w:p>
    <w:p>
      <w:pPr>
        <w:pStyle w:val="TextBody"/>
        <w:ind w:right="125" w:hanging="0"/>
        <w:jc w:val="center"/>
        <w:rPr/>
      </w:pPr>
      <w:r>
        <w:rPr>
          <w:b/>
          <w:bCs/>
          <w:szCs w:val="28"/>
        </w:rPr>
        <w:t>Муниципального учреждения здравоохранения «Городская клиническая больница №6»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6» (МУЗ ГКБ №6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уведомляет всех заинтересованных лиц и извещает о внесении изменений в извещение №217А от 17 июня 2008г. на проведение открытого аукциона на право заключения муниципального контракта на капитальный ремонт помещений МУЗ «Городская клиническая больница №6» по адресу ул. Грачева, 12, в связи с допущенной технической ошибкой просит читать:</w:t>
      </w:r>
    </w:p>
    <w:p>
      <w:pPr>
        <w:pStyle w:val="TextBody"/>
        <w:numPr>
          <w:ilvl w:val="0"/>
          <w:numId w:val="1"/>
        </w:numPr>
        <w:ind w:left="927" w:right="485" w:hanging="360"/>
        <w:rPr/>
      </w:pPr>
      <w:r>
        <w:rPr/>
        <w:t>таблицу по лоту №1 в следующей редакции</w:t>
      </w:r>
    </w:p>
    <w:p>
      <w:pPr>
        <w:pStyle w:val="TextBody"/>
        <w:ind w:left="567" w:right="485" w:hanging="0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2702"/>
        <w:gridCol w:w="1800"/>
      </w:tblGrid>
      <w:tr>
        <w:trPr>
          <w:trHeight w:val="3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16 мм (к-93,6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2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(к-97,8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2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14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д-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32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-В размером 1'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16 мм(к-93,6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9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(к-97,8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14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д-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32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 -В размером 1'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65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50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 стенам зданий и в каналах трубопроводов из чугунных канализационных труб диаметром 10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 без подводки воды с сифоно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 армированные резиновые 5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 с сифоном и смесителе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 чугунных глубоких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из вспененного каучука, полиэтилена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,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100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numPr>
          <w:ilvl w:val="0"/>
          <w:numId w:val="1"/>
        </w:numPr>
        <w:ind w:left="927" w:right="485" w:hanging="360"/>
        <w:rPr/>
      </w:pPr>
      <w:r>
        <w:rPr/>
        <w:t>таблицу по лоту №2 в следующей редакции</w:t>
      </w:r>
    </w:p>
    <w:p>
      <w:pPr>
        <w:pStyle w:val="TextBody"/>
        <w:ind w:left="567" w:right="485" w:hanging="0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800"/>
      </w:tblGrid>
      <w:tr>
        <w:trPr>
          <w:trHeight w:val="36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4*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О-22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 IP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9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: 400 (ШВУ, ШАВР,ПР-1,ПР-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водной ШВУ-1.1, ШВУ-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ВР ШАВР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спределительный ПР-1,ПР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: 600х600х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8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14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2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3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Замки (2шт.) + ключ  -91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трехфазный ЦЭ 6803 В, 5-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2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0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6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,3ф. 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4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3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 16А-11шт.   10А-1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 1Ф. 16А-41шт.  10А-2шт.  6А- 2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й автомат, 2п.,16А, 30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 под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понижающим трансформато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ЯТП-0,25, 220/3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о стенам и потолкам, длина, м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ерфорированный  60*400*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лотках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ладкая из ПВХ, Д=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Д=4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32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2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для гофротру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в пустотах плит перекры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 нг 5*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5*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3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3*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полугерметический и герме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гермети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Галион Переключатель 1-кл. для скр. уст-ки  -83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гермет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1-местная для ГК  -89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для бетона и кирпича  -89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/разветвительная   60х65 глубина 50мм  -89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леммников КБ 25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: 63х63х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: полосовой сечением 16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ям бурильно-крановыми машинами на автомобиле глубиной до 2 м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ящика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круглой стали, диаметр, мм: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: из медного изолированного провода сечением 25 мм2 открыто по строительным основа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25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1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6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10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растеканию тока контура с диагональю до 2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ителями и заземленными элемен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полного сопротивления цепи "фаза-ну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прием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6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полюсный: с устройством защитного отклю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"/>
        <w:ind w:right="485" w:hanging="0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numPr>
          <w:ilvl w:val="0"/>
          <w:numId w:val="1"/>
        </w:numPr>
        <w:ind w:left="927" w:right="485" w:hanging="360"/>
        <w:rPr/>
      </w:pPr>
      <w:r>
        <w:rPr/>
        <w:t>таблицу по лоту №3 в следующей редакции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Монтаж системы вентиляции: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700"/>
        <w:gridCol w:w="1800"/>
      </w:tblGrid>
      <w:tr>
        <w:trPr>
          <w:trHeight w:val="360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1000*500 L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70квт, PBAS 10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00- 6шт., АМН 400*100- 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500*100- 4шт., АМН 500*150- 3шт., АМН 500*200-8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00-4шт.,АМН 400*200-1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9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05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600*500 F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50квт, PBA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6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300 В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35квт, PBAS 500*3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5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и АРН 4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3700, 4100-4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до 7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16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  (Ur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ВР -80-75-6,3,  5,5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 Д=630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 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приточно-вытяжной с подсветкой 1200*2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2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6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2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сель-клапан,Д=250, ДК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до 8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ВР80-75-3,15,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250 D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4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13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 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ИР 63В4,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ИР 63 В4,   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112 МА6,   ВР-80-75-6,3 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112 МА6,   ВР-80-75-6,3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 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Р 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 с электродвигателем ВР-80-75-3,15,    0,25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3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F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плоснабжение калориферов:</w:t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780"/>
        <w:gridCol w:w="1720"/>
      </w:tblGrid>
      <w:tr>
        <w:trPr>
          <w:trHeight w:val="341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сновных видов рабо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8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S 30/10 1-PH10, N=0.351кВТ,G=6,83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65,фланцевый,3F65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6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65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65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65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PL 25/7.5 , N=0.178 кВТ,G=3.68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50,фланцевый,3F50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50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50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50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15 муфтовый "TECHNO" 1/2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20 муфтовый "TECHNO" 3/4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ковый поворотный затвор Д=100, VP3448-02-03 TECOFI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 водоснабжения из стальных электросварных труб диаметром 159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11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11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 трубопров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ки из вспененного каучука, полиэтилен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7,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изоляция из вспененного каучука K-FLEX ST. 32*5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втоматизация системы вентиляции:</w:t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2896"/>
        <w:gridCol w:w="1664"/>
      </w:tblGrid>
      <w:tr>
        <w:trPr>
          <w:trHeight w:val="360" w:hRule="atLeast"/>
        </w:trPr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, масса, кг, до 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металлоконструкциях, щитах и пультах, масса, кг, до 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резьбовых соединениях, масса, кг, до 1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20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с поливинилхлоридной изоляцией на напряжение до 380 В марки ПВС 3х1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 шириной до 40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 (эл.плинтус) 25*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У -2, ЩПУ-2,ЩПУ-3,ЩПУ-4,ЩПУ-5,ЩПУ-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8,ЩПВ-10,ЩПВ-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температуры наружного воздух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 в  воздухоотвод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ind w:left="567" w:right="485" w:hanging="0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2) абзац 8 - 9 в редакции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21» июля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</w:t>
      </w:r>
      <w:r>
        <w:rPr>
          <w:sz w:val="24"/>
          <w:szCs w:val="24"/>
        </w:rPr>
        <w:t xml:space="preserve">  по адресу: </w:t>
      </w:r>
      <w:r>
        <w:rPr>
          <w:color w:val="000000"/>
          <w:sz w:val="24"/>
          <w:szCs w:val="24"/>
        </w:rPr>
        <w:t xml:space="preserve">г. Пермь, ул. Грачева, 12 (приемная). </w:t>
      </w:r>
    </w:p>
    <w:p>
      <w:pPr>
        <w:pStyle w:val="Normal"/>
        <w:ind w:left="180" w:right="485" w:firstLine="38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3 час. 00 мин. «04» августа  2008</w:t>
      </w:r>
      <w:r>
        <w:rPr/>
        <w:t>г. по адресу: г. Пермь, ул. Ленина, 23 (малый зал).</w:t>
      </w:r>
    </w:p>
    <w:sectPr>
      <w:footerReference w:type="default" r:id="rId2"/>
      <w:type w:val="nextPage"/>
      <w:pgSz w:w="11906" w:h="16838"/>
      <w:pgMar w:left="1134" w:right="567" w:gutter="0" w:header="0" w:top="1258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26:00Z</dcterms:created>
  <dc:creator>User</dc:creator>
  <dc:description/>
  <cp:keywords/>
  <dc:language>en-US</dc:language>
  <cp:lastModifiedBy>СОК</cp:lastModifiedBy>
  <cp:lastPrinted>2008-06-27T11:26:00Z</cp:lastPrinted>
  <dcterms:modified xsi:type="dcterms:W3CDTF">2008-07-01T07:26:00Z</dcterms:modified>
  <cp:revision>2</cp:revision>
  <dc:subject/>
  <dc:title>Извещение №__А от «____» апреля 2008 года</dc:title>
</cp:coreProperties>
</file>