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И. О.начальника департамента </w:t>
            </w:r>
          </w:p>
          <w:p>
            <w:pPr>
              <w:pStyle w:val="Normal"/>
              <w:rPr/>
            </w:pPr>
            <w:r>
              <w:rPr/>
              <w:t>внутреннего аудита и экономики</w:t>
            </w:r>
          </w:p>
          <w:p>
            <w:pPr>
              <w:pStyle w:val="Normal"/>
              <w:rPr/>
            </w:pPr>
            <w:r>
              <w:rPr/>
              <w:t>отраслей муниципального хозяйства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Р.Ю. Чепкасов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6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Ф.А. Гиле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8 г.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ЗМЕНЕНИЯ № 217А/1  В ДОКУМЕНТАЦИЮ ОБ АУКЦИ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ыполнение капитального ремонта помещ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З «Городская клиническая больница № 6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Пермь, 2008 год</w:t>
      </w:r>
    </w:p>
    <w:p>
      <w:pPr>
        <w:pStyle w:val="TextBodyIndent"/>
        <w:ind w:lef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№ 217А/1 в документацию об аукционе на право заключения муниципального контракта на выполнение капитального ремонта помещений</w:t>
      </w:r>
      <w:r>
        <w:rPr>
          <w:sz w:val="28"/>
        </w:rPr>
        <w:t xml:space="preserve"> </w:t>
      </w:r>
      <w:r>
        <w:rPr>
          <w:b/>
          <w:sz w:val="28"/>
        </w:rPr>
        <w:t>МУЗ «Городская клиническая больница № 6»</w:t>
      </w:r>
    </w:p>
    <w:p>
      <w:pPr>
        <w:pStyle w:val="TextBody"/>
        <w:ind w:left="180" w:right="485" w:firstLine="38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80" w:right="485" w:firstLine="387"/>
        <w:jc w:val="both"/>
        <w:rPr/>
      </w:pPr>
      <w:r>
        <w:rPr/>
        <w:t xml:space="preserve">Заказчик - муниципальное учреждение здравоохранения «Городская клиническая больница №6» (МУЗ ГКБ №6) (адрес: 614107, г. Пермь, ул. Грачева, 12, тел/факс 8(342)260-44-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уведомляет всех заинтересованных лиц и извещает о внесении изменений в аукционную документацию на проведение открытого аукциона на право заключения муниципального контракта на капитальный ремонт помещений МУЗ «Городская клиническая больница №6» по адресу ул. Грачева, 12, в связи с допущенной технической ошибкой просит читать:</w:t>
      </w:r>
    </w:p>
    <w:p>
      <w:pPr>
        <w:pStyle w:val="TextBody"/>
        <w:ind w:left="180" w:right="485" w:firstLine="387"/>
        <w:rPr/>
      </w:pPr>
      <w:r>
        <w:rPr/>
        <w:t>1) таблицу по лоту №1 в следующей редакции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2702"/>
        <w:gridCol w:w="1800"/>
      </w:tblGrid>
      <w:tr>
        <w:trPr>
          <w:trHeight w:val="360" w:hRule="atLeast"/>
        </w:trPr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16 мм (к-93,6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22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26 мм(к-97,8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25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32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32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14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32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26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24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63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шаровые д-50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32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 шаровые В-В размером 1'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1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16 мм(к-93,6)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496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26 мм(к-97,8)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25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32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32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14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32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26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24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63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шаровые д-50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32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 шаровые В -В размером 1'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15 мм 15КЧ18Р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4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 трубкам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65*13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50*13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о стенам зданий и в каналах трубопроводов из чугунных канализационных труб диаметром 100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мывальников одиночных без подводки воды с сифоно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и гибкие армированные резиновые 50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ек на одно отделение с сифоном и смесителе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донов душевых чугунных глубоких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 с бачком непосредственно присоединенны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и гибкие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9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 трубкам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из вспененного каучука, полиэтилена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3,9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100*13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2) таблицу по лоту №2 в следующей редакции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1800"/>
      </w:tblGrid>
      <w:tr>
        <w:trPr>
          <w:trHeight w:val="36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ЛПО 2х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тип 80С-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подвесах (штангах) с количеством ламп в светильнике: до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4*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4-20/СК-127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О-22-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П 03-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П 03-100 IP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накали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9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с одним трехполюсным рубильником, или с трехполюсным рубильником и тремя предохранителями, или с тремя блоками "предохранитель-выключатель", или с тремя предохранителями, устанавливаемый на конструкции на полу, на ток, А, до: 400 (ШВУ, ШАВР,ПР-1,ПР-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водной ШВУ-1.1, ШВУ-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ВР ШАВР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спределительный ПР-1,ПР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, мм, до: 600х600х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1*8 моду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1*14 моду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2*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 встраиваемый 3*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Замки (2шт.) + ключ  -91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и, устанавливаемые на готовом основании: трехфаз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трехфазный ЦЭ 6803 В, 5-5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125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10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63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 ,3ф. 5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4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,3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3ф. 16А-11шт.   10А-1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, 1Ф. 16А-41шт.  10А-2шт.  6А- 2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й автомат, 2п.,16А, 30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конструкции под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с понижающим трансформато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ЯТП-0,25, 220/36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по стенам и потолкам, длина, м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перфорированный  60*400*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для крепления ло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ь для крепления ло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лотках, сечение, мм2, до: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ладкая из ПВХ, Д=5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,Д=4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, Д=32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, Д=25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для гофротруб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: в пустотах плит перекры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5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 нг 5*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5*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5*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 3*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в оболочке пониженной горючести марки ВВГнг3*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одноклавишный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полугерметический и герме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двухклавишный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вухклавиш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для скрытой прово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гермети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: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-Галион Переключатель 1-кл. для скр. уст-ки  -83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утопленного типа при скрытой прово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полугерметическая и гермет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гермет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Коробка установочная для скр. уст-ки 1-местная для ГК  -89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Коробка установочная для скр. уст-ки для бетона и кирпича  -89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Коробка установочная/разветвительная   60х65 глубина 50мм  -89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леммников КБ 25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 из угловой стали, размер, мм: 63х63х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горизонтальный из стали: полосовой сечением 160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: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ям бурильно-крановыми машинами на автомобиле глубиной до 2 м, группа грунтов: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ящика ГЗ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ГЗ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полосовой стали, сечение, мм2: 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полосовой стали, сечение, мм2: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круглой стали, диаметр, мм: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: из медного изолированного провода сечением 25 мм2 открыто по строительным основа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на напряжение до 450 В с медной жилой марки ПВ3, сечением 25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на напряжение до 450 В с медной жилой марки ПВ3, сечением 10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на напряжение до 450 В с медной жилой марки ПВ3, сечением 6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кирпичных стенах электроперфоратором: добавлять на каждые 10 мм диаметра свыше 2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100 с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о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растеканию тока контура с диагональю до 2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цепи между заземлителями и заземленными элемен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о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 полного сопротивления цепи "фаза-нуль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оприем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16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полюсный: с устройством защитного отклю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3) таблицу по лоту №3 в следующей редакции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  <w:t>Монтаж системы вентиляции: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700"/>
        <w:gridCol w:w="1800"/>
      </w:tblGrid>
      <w:tr>
        <w:trPr>
          <w:trHeight w:val="360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1000*500 L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170квт, PBAS 1000*500-4-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10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00- 6шт., АМН 400*100- 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500*100- 4шт., АМН 500*150- 3шт., АМН 500*200-8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00-4шт.,АМН 400*200-1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35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800*500 К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90квт, PBAS 800*500-4-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8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2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9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800*500 К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105квт, PBA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8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B 800*500 К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90квт, PBAS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1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1000*500 с электроприводом DA2.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3, ВП 3-3, размером пластин 400х10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3, ВП3-3  сечение 400х1000мм длиной 1м  масса  наполнителя 7,88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8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3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 600*500 F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50квт, PBAS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 400х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600*300 с электроприводом DA2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2, ВП3-2  сечение 400х500мм длиной 1м  масса  наполнителя 3,94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6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9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5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 500*300 В3  "Ostberq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в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канальный карманный FRL 5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канальный водяной Q= 35квт, PBAS 500*300-4-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ы воздушные регулирующие прямоугольного сечения с электрическим приводом МЭО-16/63-0,25Р КВР 400х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АВК 500*300 с электроприводом DA2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шумопоглощающие для систем вентиляции и  кондиционирования воздуха из листовой и оцинкованной  стали: марка пластины ПП3-2, ВП3-2  сечение 400х500мм длиной 1м  масса  наполнителя 3,94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глушитель RSA 5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9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 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жалюзийные неподвижные типа СТД площадью в свету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шетка с неподвижными жалюзи АРН 4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шетка с неподвижными жалюзями АРН 1000*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9 мм, периметром 3700, 4100-45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9 мм, периметром до 7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16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плоских и криволинейных поверхностей матами минераловатными прошивными без- обкладочными и в обкладках из стеклоткани или металлической сетки, плитами минераловатными на синтетическом связующем марки М-125, плитами полужестки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  (Ur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с электродвигателем ВР -80-75-6,3,  5,5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В Д=630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Н 445*445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оборудова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зо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ы вытяжные над оборудованием из листовой горячекатанной и сортовой ст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5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приточно-вытяжной с подсветкой 1200*2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8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12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16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8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прямоугольного сечения периметром: 2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сель-клапан,Д=250, ДК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диаметром от 500 до 56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диаметром до 8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 СТД8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 с электродвигателем ВР80-75-3,15, 0,37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: 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2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оборудова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верхности зо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ы вытяжные над оборудованием из листовой горячекатанной и сортовой ст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 вытяжной пристенный без подсветки 800*1000*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31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диаметром от 500 до 56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RK 500*250 D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: 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DS 500*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2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4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6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прямоугольного сечения периметром: 13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LKR 160 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: 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MX 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 с электродвигателем АИР 63В4,   ВЦ-14-46-2,5     0,37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с электродвигателем АИР 63 В4,      ВЦ-14-46-2,5     0,37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с электродвигателем А112 МА6,   ВР-80-75-6,3     3/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В,Д=630,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Н,445*445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2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6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5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2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 с электродвигателем А112 МА6,   ВР-80-75-6,3    3/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В, Д=630,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вставки Н,445*445, длина 1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2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3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6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5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MX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Р 200*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 с электродвигателем ВР-80-75-3,15,    0,25/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 АМН 40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жалюзийные неподвижные типа СТД площадью в свету до 0,5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шетка с неподвижными жалюзями АРН 300*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9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6 мм, диаметром до 35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ьный вентилятор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крышных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рышный TKS 400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F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крышных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рышный TKS 400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листовой стали толщиной 0,5 мм  диаметром  до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оцинкованной стали  толщиной 0,5мм диаметром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крышных массой: до 0,1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рышный TKS 400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и эжекционные панельные штампованные из оцинкованной стали марка ВЭПШ10Ц, воздухораздающая поверхность 0,25 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ор ДПУ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из листовой стали толщиной 0,5 мм  диаметром  до  2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й воздуховод Aluduct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гнезадерживающих периметром: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и гибкие для вентиляторов № 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 LKR 160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электр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быстроразъемный МХ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: регулирующих АМН 150*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воздуховодов хомуты СТД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пель присоединительный питометражного лю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/>
      </w:pPr>
      <w:r>
        <w:rPr/>
        <w:t xml:space="preserve"> </w:t>
      </w:r>
      <w:r>
        <w:rPr/>
        <w:t>Теплоснабжение калориферов:</w:t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2780"/>
        <w:gridCol w:w="1720"/>
      </w:tblGrid>
      <w:tr>
        <w:trPr>
          <w:trHeight w:val="341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сновных видов рабо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98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насо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ы центобежные  8/18 с  электродвигателем 4А 180 А2 массой  агрегата до 0,1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 циркуляционный с комплектом присоединителей Wilo TOP-S 30/10 1-PH10, N=0.351кВТ,G=6,83м3/ч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соединение к электросет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матура фланцевая с электрическим приводом на условное давление до 4 МПа. Диаметр условного прохода, мм: 6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смесительный трехходовой,Ду=65,фланцевый,3F65 " ESBE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од смесительного клапана, 230В,5ВА, серия 9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фильтров диаметром: 65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фильтр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ы для очистки воды  в  трубопроводах  систем  отопления  магнитные  фланцевые  ФМФ  диаметром,  мм:  6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 сетчатый наклонный,Ду=65, фланцевый F32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анцы стальные плоские приварные из стали ВСт3сп2, ВСт3сп3; ГОСТ  12820-80   давлением 1.6 МПа (16 кгс/см2), диаметром, мм: 1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и фланцевые диаметром 100 мм 15ч14бр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обратный двухстворчатый ,Ду=65,фланцевый с отв.фланцами СВ34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твор дисковый поворотный Ду=65, межфланцевый с отв.фланцами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,Ду=15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,Ду=20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оздухоотводчиков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 измерения и защиты, количество подключаемых концов, до: 6 (Термостат защиты по воде РВFР-2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остат защиты по воде калорифера от замерзан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ы, устанавливаемые на резьбовых соединениях, масса, кг, до: 1,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жной датчик температуры TG-D/PT10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термометров в оправе прямых и угловых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манометров: с трехходовым крано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насос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ы центобежные  8/18 с  электродвигателем 4А 180 А2 массой  агрегата до 0,1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 циркуляционный с комплектом присоединителей Wilo TOP-PL 25/7.5 , N=0.178 кВТ,G=3.68м3/ч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соединение к электросет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матура фланцевая с электрическим приводом на условное давление до 4 МПа. Диаметр условного прохода, мм: 5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смесительный трехходовой,Ду=50,фланцевый,3F50 " ESBE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од смесительного клапана, 230В,5ВА, серия 9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фильтров диаметром: 5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фильтр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ы для очистки воды  в  трубопроводах  систем  отопления  магнитные  фланцевые  ФМФ  диаметром,  мм:  5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 сетчатый наклонный,Ду=50, фланцевый F32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анцы стальные плоские приварные из стали ВСт3сп2, ВСт3сп3; ГОСТ  12820-80   давлением 1.6 МПа (16 кгс/см2), диаметром, мм: 1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и фланцевые диаметром 100 мм 15ч14бр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обратный двухстворчатый ,Ду=50,фланцевый с отв.фланцами СВ3440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твор дисковый поворотный Ду=50, межфланцевый с отв.фланцами "Tecofi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,Ду=15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,Ду=20, муфтов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оздухоотводчиков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 измерения и защиты, количество подключаемых концов, до: 6 (Термостат защиты по воде РВFР-2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остат защиты по воде калорифера от замерзан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ы, устанавливаемые на резьбовых соединениях, масса, кг, до: 1,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жной датчик температуры TG-D/PT100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термометров в оправе прямых и угловых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манометров: с трехходовым крано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Ду=15 муфтовый "TECHNO" 1/2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 шаровой латунный Ду=20 муфтовый "TECHNO" 3/4"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оздухоотводчиков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и фланцевые диаметром 100 мм 15ч14бр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ковый поворотный затвор Д=100, VP3448-02-03 TECOFI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 водоснабжения из стальных электросварных труб диаметром 159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113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43</w:t>
            </w:r>
          </w:p>
        </w:tc>
      </w:tr>
      <w:tr>
        <w:trPr>
          <w:trHeight w:val="113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металлических огрунтованных поверхностей: краской БТ-177 серебристо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43</w:t>
            </w:r>
          </w:p>
        </w:tc>
      </w:tr>
      <w:tr>
        <w:trPr>
          <w:trHeight w:val="9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м трубопровод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ки из вспененного каучука, полиэтилен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67,3</w:t>
            </w:r>
          </w:p>
        </w:tc>
      </w:tr>
      <w:tr>
        <w:trPr>
          <w:trHeight w:val="6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плоизоляция из вспененного каучука K-FLEX ST. 32*5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,3</w:t>
            </w:r>
          </w:p>
        </w:tc>
      </w:tr>
    </w:tbl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  <w:t>Автоматизация системы вентиляции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2896"/>
        <w:gridCol w:w="1664"/>
      </w:tblGrid>
      <w:tr>
        <w:trPr>
          <w:trHeight w:val="360" w:hRule="atLeast"/>
        </w:trPr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ых видов работ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, масса, кг, до 5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2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, устанавливаемые на металлоконструкциях, щитах и пультах, масса, кг, до 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, устанавливаемые на резьбовых соединениях, масса, кг, до 1,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   диаметром  20 м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20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96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72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с поливинилхлоридной изоляцией на напряжение до 380 В марки ПВС 3х1 мм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оробов пластмассовых шириной до 40м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п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пластмассовый (эл.плинтус) 25*1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коробах, сечение, мм2, до 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У -2, ЩПУ-2,ЩПУ-3,ЩПУ-4,ЩПУ-5,ЩПУ-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В-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В-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ЩПВ-8,ЩПВ-10,ЩПВ-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атчик температуры наружного воздух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атчик  в  воздухоотвод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4) абзац 1 часть 1 раздала Ш в редакции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Для участия в аукционе участник размещения заказа может с </w:t>
      </w:r>
      <w:r>
        <w:rPr>
          <w:b/>
        </w:rPr>
        <w:t>« 18 » июня  2008г</w:t>
      </w:r>
      <w:r>
        <w:rPr/>
        <w:t xml:space="preserve">. до  </w:t>
      </w:r>
      <w:r>
        <w:rPr>
          <w:b/>
        </w:rPr>
        <w:t>10</w:t>
      </w:r>
      <w:r>
        <w:rPr/>
        <w:t xml:space="preserve"> час. </w:t>
      </w:r>
      <w:r>
        <w:rPr>
          <w:b/>
        </w:rPr>
        <w:t>00</w:t>
      </w:r>
      <w:r>
        <w:rPr/>
        <w:t xml:space="preserve">мин.  </w:t>
      </w:r>
      <w:r>
        <w:rPr>
          <w:b/>
        </w:rPr>
        <w:t>«21» июля 2008</w:t>
      </w:r>
      <w:r>
        <w:rPr/>
        <w:t xml:space="preserve">г. подать заказчику заявку на участие в аукционе, оформленную в соответствии настоящей документацией об аукционе, по адресу: г. Пермь, ул. Грачева, 12 (приемная). В заявке </w:t>
      </w:r>
      <w:r>
        <w:rPr>
          <w:u w:val="single"/>
        </w:rPr>
        <w:t xml:space="preserve">должно быть указано название открытого аукциона и номер лота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5) часть 3 раздел Ш в редакц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 </w:t>
      </w:r>
      <w:r>
        <w:rPr>
          <w:b/>
        </w:rPr>
        <w:t>«18» июня 2008г</w:t>
      </w:r>
      <w:r>
        <w:rPr/>
        <w:t xml:space="preserve">. до </w:t>
      </w:r>
      <w:r>
        <w:rPr>
          <w:b/>
        </w:rPr>
        <w:t>«16» июля 2008г</w:t>
      </w:r>
      <w:r>
        <w:rPr/>
        <w:t xml:space="preserve">. любой участник размещения заказа вправе направить  в письменной форме заказчику  запрос о  разъяснении положений документации об аукционе. В течении двух рабочих дней  со дня поступления запроса, заказчик  в письменной форме   ответит на запрос, полученный не позднее </w:t>
      </w:r>
      <w:r>
        <w:rPr>
          <w:b/>
        </w:rPr>
        <w:t>«15» июля 2008г</w:t>
      </w:r>
      <w:r>
        <w:rPr/>
        <w:t>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/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6) абзац 1 часть 1 раздел </w:t>
      </w:r>
      <w:r>
        <w:rPr>
          <w:lang w:val="en-US"/>
        </w:rPr>
        <w:t>IY</w:t>
      </w:r>
      <w:r>
        <w:rPr/>
        <w:t xml:space="preserve"> в редакци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10</w:t>
      </w:r>
      <w:r>
        <w:rPr/>
        <w:t xml:space="preserve"> час. </w:t>
      </w:r>
      <w:r>
        <w:rPr>
          <w:b/>
        </w:rPr>
        <w:t>00</w:t>
      </w:r>
      <w:r>
        <w:rPr/>
        <w:t xml:space="preserve"> мин.                 </w:t>
      </w:r>
      <w:r>
        <w:rPr>
          <w:b/>
        </w:rPr>
        <w:t>«21» июля 2008</w:t>
      </w:r>
      <w:r>
        <w:rPr/>
        <w:t xml:space="preserve">г.   по адресу: г. Пермь, ул. Грачева,1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7) абзац 1 часть 1 раздел </w:t>
      </w:r>
      <w:r>
        <w:rPr>
          <w:lang w:val="en-US"/>
        </w:rPr>
        <w:t>Y</w:t>
      </w:r>
      <w:r>
        <w:rPr/>
        <w:t xml:space="preserve"> в редакци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3» часов «00» мин. «  04  » августа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Пермь, ул. Ленина, 23 (малый зал).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</w:t>
      </w:r>
      <w:r>
        <w:rPr/>
        <w:t>7) в приложении №1 к Документации об аукционе на право заключения муниципального контракта на капитальный ремонт помещений МУЗ «ГКБ № 6» исключить пункт 8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HTML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26:00Z</dcterms:created>
  <dc:creator>шг</dc:creator>
  <dc:description/>
  <cp:keywords/>
  <dc:language>en-US</dc:language>
  <cp:lastModifiedBy>СОК</cp:lastModifiedBy>
  <cp:lastPrinted>2008-05-30T17:03:00Z</cp:lastPrinted>
  <dcterms:modified xsi:type="dcterms:W3CDTF">2008-07-01T07:26:00Z</dcterms:modified>
  <cp:revision>2</cp:revision>
  <dc:subject/>
  <dc:title>                                                                                  УТВЕРЖДАЮ</dc:title>
</cp:coreProperties>
</file>