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 2</w:t>
      </w:r>
      <w:r>
        <w:rPr>
          <w:sz w:val="22"/>
          <w:szCs w:val="22"/>
        </w:rPr>
        <w:t xml:space="preserve">  от  01.07.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bCs/>
          <w:sz w:val="28"/>
        </w:rPr>
        <w:t>разработку проекта по перепланировке, расстановке технического оборудования и замену инженерных сетей пищебло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щеобразовательное учреждение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 Средняя общеобразовательная школа № 75» г. Перм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14065, г.Пермь, Шоссе Космонавтов , 195, канцелярия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./факс 226-18-9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gcon21@pstu.ac.ru , ответственный исполнитель Ягубков Николай Александрович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1 от  « 19 » июня 200 8г., на 4 рабочих дня до  __  часов 00  минут «   »июля 2008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Директор                                                             __________________________                   Н.А.Ягуб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cp:keywords/>
  <dc:language>en-US</dc:language>
  <cp:lastModifiedBy>Ягубков</cp:lastModifiedBy>
  <cp:lastPrinted>2008-07-01T08:49:00Z</cp:lastPrinted>
  <dcterms:modified xsi:type="dcterms:W3CDTF">2008-07-01T02:53:00Z</dcterms:modified>
  <cp:revision>8</cp:revision>
  <dc:subject/>
  <dc:title>ЗАПРОС КОТИРОВОЧНОЙ ЦЕНЫ</dc:title>
</cp:coreProperties>
</file>