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0 от «01»  июля 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10 от «01» июля 2008г. о проведении запроса котировок цен, мы, нижеподписавшиеся, предлагаем осуществить закупку лабораторного медицинского оборудования, в соответствии с техническим заданием (Приложение № 2), а именно: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10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60"/>
        <w:gridCol w:w="6"/>
        <w:gridCol w:w="1223"/>
        <w:gridCol w:w="3612"/>
        <w:gridCol w:w="2120"/>
      </w:tblGrid>
      <w:tr>
        <w:trPr>
          <w:trHeight w:val="59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технические характерист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сумма</w:t>
            </w:r>
          </w:p>
        </w:tc>
      </w:tr>
      <w:tr>
        <w:trPr>
          <w:trHeight w:val="7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атор фотометрический иммуноферментный (фотометр)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атор мочи автоматический  многокомпонентный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икроскоп бинокулярный с иммерсией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мостат для планшетов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рмостат воздушный и суховоздушный;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атор биохимический;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трифуга насто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  Место поставки товаров – г. Пермь, ул. М.Рыбалко,44, кабинет главной медсестры Филиновой Т.П. </w:t>
      </w:r>
    </w:p>
    <w:p>
      <w:pPr>
        <w:pStyle w:val="Normal"/>
        <w:jc w:val="both"/>
        <w:rPr/>
      </w:pPr>
      <w:r>
        <w:rPr/>
        <w:t>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  <w:t>Проведение Поставщиком пусконаладоч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    Срок поставки – до 31 августа 2008г.  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Срок оплаты – до 31 декабр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 </cp:lastModifiedBy>
  <cp:lastPrinted>2008-07-01T09:38:00Z</cp:lastPrinted>
  <dcterms:modified xsi:type="dcterms:W3CDTF">2008-07-01T03:38:00Z</dcterms:modified>
  <cp:revision>33</cp:revision>
  <dc:subject/>
  <dc:title>МУНИЦИПАЛЬНОЕ УЧРЕЖДЕНИЕ</dc:title>
</cp:coreProperties>
</file>