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0 от «01»  июл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4"/>
        <w:rPr>
          <w:b/>
          <w:b/>
        </w:rPr>
      </w:pPr>
      <w:r>
        <w:rPr>
          <w:b/>
        </w:rPr>
        <w:t xml:space="preserve">1. Анализатор фотометрический иммуноферментный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6533"/>
      </w:tblGrid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Диапазон линейности измерения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0.00 - 3.00 единиц оптической плотности (А)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очность фотометра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+ (1 % от измерения + 0.01 А) при 0 - 1.5 А </w:t>
              <w:br/>
              <w:t>+ (2 % от измерения + 0.01 А) при 1.5 - 3.0 А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Стабильность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дрейф ноля не более 0.005 А в течение 8 часов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ремя прогрева лампы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45 секунд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Источник света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алогеновая лампа с вольфрамовой нитью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Фильтры (длины волн)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- стандартная модель: 405, 450, 492 и 630 нм</w:t>
              <w:br/>
              <w:t>- UV-модель: 340, 405, 450, 492, 545, 630 нм</w:t>
              <w:br/>
              <w:t>- VIS-модель: 405, 450, 492, 545, 600, 630 нм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ип фильтра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интерференционные с полосой пропускания 10 нм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Лунки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одиночные, двойные или разделяемые на части стрипы длиной до 12 лунок, каретка на 3 стрипа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Скорость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измерение, расчет и печать результатов для 12 лунок примерно 30 с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Дисплей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жидкокристаллический, буквенно-цифровой, 16-значный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ринтер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ермопринтер, 20 знаков в строке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лавиатура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6 мембранных клавиш 4х4 со звуковым сигналом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етоды расчета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одноточечная калибровка, многоточечная калибровка с регрессией или кусочно-линейной кривой, по точке отсечения Cutoff, по контролю Cutoff, многоточечная калибровка с %Abs, определение ОП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следовательный порт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олько вывод, 2400 бод/с, 1 стартовый бит, 8 битов данных, 1 стоп-бит, без проверки на четность, без сигнала готовности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орпус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ластиковый окрашенный огнеупорной эмалью с металлическим основанием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Электропитание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- 110-120 или 220-240 В, 50/60 Гц, переключение по выбору </w:t>
              <w:br/>
              <w:t>- потребляемая мощность: менее 50 Вт</w:t>
              <w:br/>
              <w:t>- предохранители: два на 0.5 А, класс Т, 250В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емпература, влажность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5 - 35°С, влажность менее чем 85%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абариты, вес</w:t>
            </w:r>
          </w:p>
        </w:tc>
        <w:tc>
          <w:tcPr>
            <w:tcW w:w="65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 х 30 х 8 см, 5.9 кг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Анализатор мочи автоматический  многокомпонентный</w:t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>1.Общие требования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>Количество измеряемых параментов-10</w:t>
      </w:r>
    </w:p>
    <w:p>
      <w:pPr>
        <w:pStyle w:val="Normal"/>
        <w:suppressAutoHyphens w:val="true"/>
        <w:snapToGrid w:val="false"/>
        <w:rPr/>
      </w:pPr>
      <w:r>
        <w:rPr>
          <w:lang w:eastAsia="ar-SA"/>
        </w:rPr>
        <w:t>Измеряемые параменты – уробилиноген, билирубин, кетоны, эритроциты, белок, нитриты, лейкоциты, глюкоза, удельная плотность, рН. Производительность 60 мочевых тест-полосок в час.</w:t>
      </w:r>
    </w:p>
    <w:p>
      <w:pPr>
        <w:pStyle w:val="Normal"/>
        <w:suppressAutoHyphens w:val="true"/>
        <w:snapToGrid w:val="false"/>
        <w:rPr/>
      </w:pPr>
      <w:r>
        <w:rPr>
          <w:lang w:eastAsia="ar-SA"/>
        </w:rPr>
        <w:t>Память 1000 результатов. Язык меню русский (обязательно).</w:t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 xml:space="preserve">2.Расходные материалы </w:t>
      </w:r>
      <w:r>
        <w:rPr>
          <w:lang w:eastAsia="ar-SA"/>
        </w:rPr>
        <w:t>Мочевые тест-полоски –</w:t>
      </w:r>
      <w:r>
        <w:rPr>
          <w:lang w:val="en-US" w:eastAsia="ar-SA"/>
        </w:rPr>
        <w:t>UrineRS</w:t>
      </w:r>
      <w:r>
        <w:rPr>
          <w:lang w:eastAsia="ar-SA"/>
        </w:rPr>
        <w:t xml:space="preserve"> Н-10</w:t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>3.Измерение</w:t>
      </w:r>
      <w:r>
        <w:rPr>
          <w:lang w:eastAsia="ar-SA"/>
        </w:rPr>
        <w:t xml:space="preserve"> 6 монохроматических фильтров. 400  нм,525 нм,560нм,610нм,660нм,940нм.</w:t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>4.Результаты</w:t>
      </w:r>
      <w:r>
        <w:rPr>
          <w:lang w:eastAsia="ar-SA"/>
        </w:rPr>
        <w:t xml:space="preserve"> качественный и полуколичественный анализ - обязательно. Встроенный термопринтер–наличие.</w:t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>5.Контроль</w:t>
      </w:r>
      <w:r>
        <w:rPr>
          <w:lang w:eastAsia="ar-SA"/>
        </w:rPr>
        <w:t xml:space="preserve"> </w:t>
      </w:r>
      <w:r>
        <w:rPr>
          <w:b/>
          <w:lang w:eastAsia="ar-SA"/>
        </w:rPr>
        <w:t>качества</w:t>
      </w:r>
    </w:p>
    <w:p>
      <w:pPr>
        <w:pStyle w:val="Normal"/>
        <w:suppressAutoHyphens w:val="true"/>
        <w:snapToGrid w:val="false"/>
        <w:rPr/>
      </w:pPr>
      <w:r>
        <w:rPr>
          <w:lang w:eastAsia="ar-SA"/>
        </w:rPr>
        <w:t>калибровочные тест – полоски-2 шт ( входят в комплектацию)</w:t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>6.Подключение к компьютеру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snapToGrid w:val="false"/>
        <w:rPr/>
      </w:pPr>
      <w:r>
        <w:rPr>
          <w:lang w:eastAsia="ar-SA"/>
        </w:rPr>
        <w:t xml:space="preserve">Порт </w:t>
      </w:r>
      <w:r>
        <w:rPr>
          <w:lang w:val="en-US" w:eastAsia="ar-SA"/>
        </w:rPr>
        <w:t>RS</w:t>
      </w:r>
      <w:r>
        <w:rPr>
          <w:lang w:eastAsia="ar-SA"/>
        </w:rPr>
        <w:t>-232-наличие. ПО и кабель для подключения к компьютеру в комплекте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3. Микроскоп бинокулярный с иммерсией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Бинокулярный микроскоп для рутинного использования в лаборатории со встроенной системой освещения, 6 Вольт / 15 Ватт. Револьвер на 4 объектива 10x, 40x, 100x (маслянная иммерсия), окуляры 10x, раздельные винты грубой и точной фокусировки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4. Термостат для планшетов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2"/>
        <w:gridCol w:w="6633"/>
      </w:tblGrid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емпературный диапазон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т комнатной до 40°С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очность инкубато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0.1°С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олебания с крышкой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лучше чем + 4°С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еханизм инкубато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одогреваемое алюминиевое основание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ремя прогрев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бычно 15 мин, для проверки отображается на дисплее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Датчик температуры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ермистор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корость миксе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8 режимов встряхивания от 575 до 1500 встряхиваний в минуту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Режимы тайме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установка времени, просмотр оставшегося времени, звуковой сигнал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очность тайме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 с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Диапазон тайме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т 1 с до 99 мин 59 с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Держатель планшетов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для 2-х стандартных микропланшетов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Дисплей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4 цифры, красный люминесцентный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лавиатура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6 мембранных клавиш 4х4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икропроцессор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Z80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орпус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ластиковый с металлическим основанием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Защита от аэрозоли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лексигласовая крышка дымчатого цвета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итание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2 В переменного тока, 2 А, через адаптер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Температура, влажность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15 - 35°С, влажность менее чем 85% 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Габариты, вес </w:t>
            </w:r>
          </w:p>
        </w:tc>
        <w:tc>
          <w:tcPr>
            <w:tcW w:w="6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6 х 26 х 10 см, 4.5 кг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4682B4"/>
        </w:rPr>
      </w:pPr>
      <w:r>
        <w:rPr>
          <w:lang w:eastAsia="ar-SA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jc w:val="center"/>
        <w:rPr>
          <w:rStyle w:val="StrongEmphasis"/>
          <w:color w:val="4682B4"/>
        </w:rPr>
      </w:pPr>
      <w:r>
        <w:rPr/>
      </w:r>
    </w:p>
    <w:p>
      <w:pPr>
        <w:pStyle w:val="Normal"/>
        <w:rPr>
          <w:rStyle w:val="StrongEmphasis"/>
          <w:b/>
          <w:b/>
          <w:bCs/>
          <w:color w:val="4682B4"/>
          <w:lang w:eastAsia="ar-SA"/>
        </w:rPr>
      </w:pPr>
      <w:r>
        <w:rPr/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b/>
          <w:bCs/>
          <w:lang w:eastAsia="ar-SA"/>
        </w:rPr>
        <w:t xml:space="preserve">5. Термостат воздушный и суховоздушный </w:t>
      </w:r>
    </w:p>
    <w:p>
      <w:pPr>
        <w:pStyle w:val="Normal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1"/>
        <w:gridCol w:w="1164"/>
      </w:tblGrid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ъем рабочей камеры, л.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20 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иапазон регулируемых температур, °С</w:t>
              <w:br/>
              <w:t>-нижнее значение</w:t>
              <w:br/>
              <w:t>-верхнее значени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br/>
              <w:t>t окр. среды</w:t>
              <w:br/>
              <w:t xml:space="preserve">60 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искретность задания температуры, °С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очность поддержания температуры в опорной точке камеры термостата в рабочем режиме, °С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±0,4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едельное отклонение температуры по объему камеры, °С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±1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пряжение сети, В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20±10%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Частота, Гц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±1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аксимальная потребляемая мощность, Вт, не боле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50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азмеры рабочей камеры, мм.</w:t>
              <w:br/>
              <w:t>-ширина</w:t>
              <w:br/>
              <w:t>-высота</w:t>
              <w:br/>
              <w:t>-глуби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br/>
              <w:t>243</w:t>
              <w:br/>
              <w:t>323</w:t>
              <w:br/>
              <w:t>246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Габаритные размеры, мм: </w:t>
              <w:br/>
              <w:t>-ширина</w:t>
              <w:br/>
              <w:t>-высота</w:t>
              <w:br/>
              <w:t>-глуби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br/>
              <w:t>368</w:t>
              <w:br/>
              <w:t>550</w:t>
              <w:br/>
              <w:t>375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асса, кг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едний срок службы термостата, лет, не мене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8191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емпература окружающей среды при эксплуатации, °С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…35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napToGrid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napToGrid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napToGrid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b/>
          <w:lang w:eastAsia="ar-SA"/>
        </w:rPr>
        <w:t xml:space="preserve">6. Анализатор биохимический 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 xml:space="preserve">Прибор  для определения концентрации: 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 xml:space="preserve">•  </w:t>
      </w:r>
      <w:r>
        <w:rPr>
          <w:lang w:eastAsia="ar-SA"/>
        </w:rPr>
        <w:t xml:space="preserve">гемоглобина в крови гемиглобинцианидным и гемихромным методами 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 xml:space="preserve">•  </w:t>
      </w:r>
      <w:r>
        <w:rPr>
          <w:lang w:eastAsia="ar-SA"/>
        </w:rPr>
        <w:t xml:space="preserve">глюкозы в сыворотке крови глюкозооксидазным методом 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 xml:space="preserve">•  </w:t>
      </w:r>
      <w:r>
        <w:rPr>
          <w:lang w:eastAsia="ar-SA"/>
        </w:rPr>
        <w:t xml:space="preserve">общего белка в сыворотке крови биуретовым методом 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 xml:space="preserve">•  </w:t>
      </w:r>
      <w:r>
        <w:rPr>
          <w:lang w:eastAsia="ar-SA"/>
        </w:rPr>
        <w:t xml:space="preserve">холестерина в сыворотке крови методом CHOD - PAP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uppressAutoHyphens w:val="true"/>
        <w:snapToGrid w:val="false"/>
        <w:rPr/>
      </w:pPr>
      <w:r>
        <w:rPr>
          <w:b/>
          <w:lang w:eastAsia="ar-SA"/>
        </w:rPr>
        <w:t>7. Центрифуга настольная</w:t>
      </w:r>
    </w:p>
    <w:p>
      <w:pPr>
        <w:pStyle w:val="Normal"/>
        <w:suppressAutoHyphens w:val="true"/>
        <w:snapToGrid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>Отличительные черты:</w:t>
        <w:br/>
        <w:t>Ротор:</w:t>
        <w:br/>
        <w:t>• Бакет-ротор 10х15 мл</w:t>
        <w:br/>
        <w:t>• Максимальная скорость вращения 2700 об/мин = 1430 g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>Адаптеры</w:t>
        <w:br/>
        <w:t>• Конические и цилиндрические с комплектом вкладышей (амортизаторов) для пробирок 15 мл, диаметром до 17мм, высотой до 150мм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>Технические характеристики:</w:t>
        <w:br/>
        <w:t>• Напряжение питания 220 В / 50 Гц</w:t>
        <w:br/>
        <w:t>• Потребляемая мощность, не более 100 ВА</w:t>
        <w:br/>
        <w:t>• Габаритные размеры (ШхГхВ), мм 405х470х270</w:t>
        <w:br/>
        <w:t>• Масса с комплектом принадлежностей, не более 10 кг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  <w:t>Технические параметры:</w:t>
        <w:br/>
        <w:t>• Работа с максимальным объемом до 150 мл</w:t>
        <w:br/>
        <w:t>• Установка времени до 99 минут с шагом 1 минута</w:t>
        <w:br/>
        <w:t>• Скорость вращения ротора от 500 до 2700 об/мин с шагом 100 об/мин</w:t>
        <w:br/>
        <w:t>• Цифровая индикация времени работы и скорости вращения ротора</w:t>
        <w:br/>
        <w:t>• Плавный старт и плавное торможение</w:t>
        <w:br/>
        <w:t>• Датчик дисбаланса с индикацией на лицевой панели</w:t>
        <w:br/>
        <w:t>• Экстренный электронный тормоз в случае аварии ( 6 секунд)</w:t>
        <w:br/>
        <w:t>• Блокировки крышки при вращении ротора</w:t>
        <w:br/>
        <w:t>• Сохранение последнего установленного режима работы после выключения питания</w:t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color w:val="59991B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3">
    <w:name w:val="h3"/>
    <w:basedOn w:val="Normal"/>
    <w:qFormat/>
    <w:pPr>
      <w:spacing w:lineRule="atLeast" w:line="225" w:before="280" w:after="280"/>
    </w:pPr>
    <w:rPr>
      <w:rFonts w:ascii="Verdana" w:hAnsi="Verdana" w:cs="Verdana"/>
      <w:color w:val="31467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10:00Z</dcterms:created>
  <dc:creator> </dc:creator>
  <dc:description/>
  <cp:keywords/>
  <dc:language>en-US</dc:language>
  <cp:lastModifiedBy> </cp:lastModifiedBy>
  <cp:lastPrinted>2008-07-01T09:18:00Z</cp:lastPrinted>
  <dcterms:modified xsi:type="dcterms:W3CDTF">2008-07-01T03:19:00Z</dcterms:modified>
  <cp:revision>4</cp:revision>
  <dc:subject/>
  <dc:title>Приложение № 2</dc:title>
</cp:coreProperties>
</file>