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__1__  от «01» июля 2008 г. О ПРОВЕДЕНИИ ЗАПРОСА КОТИРОВОК</w:t>
        <w:tab/>
      </w:r>
    </w:p>
    <w:p>
      <w:pPr>
        <w:pStyle w:val="Normal"/>
        <w:jc w:val="center"/>
        <w:rPr/>
      </w:pPr>
      <w:r>
        <w:rPr/>
        <w:t>ремонт корид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Муниципальное дошкольное образовательное учреждение «Центр развития ребенка – Детский сад № 221»,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107, г. Пермь, ул. Хрустальная 13 А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./факс : 260 – 11 – 31 , тел. 260 – 20 – 7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_____ </w:t>
      </w:r>
      <w:r>
        <w:rPr>
          <w:sz w:val="20"/>
          <w:szCs w:val="20"/>
          <w:lang w:val="en-US"/>
        </w:rPr>
        <w:t>sputnik</w:t>
      </w:r>
      <w:r>
        <w:rPr>
          <w:sz w:val="20"/>
          <w:szCs w:val="20"/>
        </w:rPr>
        <w:t xml:space="preserve"> 221.@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 исполнитель Самарина Алевтина Геннад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олнение комплекса работ способом запроса котировок на ремонтные работы коридора детского с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е выполненные работы должны соответствовать установленным  ГОСТам, СНиПам, СанПинам, виды и объем работ должны соответствовать локальному сметному расчету (Приложение № 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 ул. Хрустальная 13 «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 в течение 30 дней с момента подписания Муниципального контракта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365т.474р.32к. (Триста шестьдесят пять тысяч четыреста семьдесят четыре рубля тридцать две копейки 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лата работ, будет произведена безналичным перечислением денежных средств в следующем порядке предоплата 30% от стоимости контракта в течении 5 банковских детей с даты подписания контракта, 70 % - в течении 10 банковских дней с момента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 случае Вашего согласия принять участие в выполнении работ просим представить котировочную заявку в форме согласно приложения № 1 по электронной почте, или курьером по вышеуказанному адресу до </w:t>
      </w:r>
      <w:r>
        <w:rPr>
          <w:b/>
          <w:sz w:val="20"/>
          <w:szCs w:val="20"/>
        </w:rPr>
        <w:t>18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11» июля 2008 г </w:t>
      </w:r>
      <w:r>
        <w:rPr>
          <w:sz w:val="20"/>
          <w:szCs w:val="20"/>
        </w:rPr>
        <w:t xml:space="preserve"> в кабинет секрета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– от 7 до 10  д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7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</w:t>
        <w:tab/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tabs>
          <w:tab w:val="clear" w:pos="708"/>
          <w:tab w:val="left" w:pos="1363" w:leader="none"/>
          <w:tab w:val="left" w:pos="799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</w:r>
    </w:p>
    <w:p>
      <w:pPr>
        <w:pStyle w:val="Normal"/>
        <w:tabs>
          <w:tab w:val="clear" w:pos="708"/>
          <w:tab w:val="left" w:pos="1363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63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tabs>
          <w:tab w:val="clear" w:pos="708"/>
          <w:tab w:val="left" w:pos="1363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1:25:00Z</dcterms:created>
  <dc:creator>user1</dc:creator>
  <dc:description/>
  <cp:keywords/>
  <dc:language>en-US</dc:language>
  <cp:lastModifiedBy>777</cp:lastModifiedBy>
  <cp:lastPrinted>2008-07-01T12:13:00Z</cp:lastPrinted>
  <dcterms:modified xsi:type="dcterms:W3CDTF">2008-07-01T08:13:00Z</dcterms:modified>
  <cp:revision>4</cp:revision>
  <dc:subject/>
  <dc:title>ИЗВЕЩЕНИЕ № __4__  от «26» июня 2008 г</dc:title>
</cp:coreProperties>
</file>