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2 от «01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инструментов и  имплантатов для травматолог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color w:val="FF0000"/>
        </w:rPr>
        <w:t xml:space="preserve">инструментов и имплантатов </w:t>
      </w:r>
      <w:r>
        <w:rPr/>
        <w:t>для отделения травматологии</w:t>
      </w:r>
      <w:r>
        <w:rPr>
          <w:b/>
          <w:color w:val="FF0000"/>
        </w:rPr>
        <w:t xml:space="preserve">  </w:t>
      </w:r>
      <w:r>
        <w:rPr/>
        <w:t xml:space="preserve">способом запроса котировок в соответствии с Техническим заданием, представленны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 605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30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1.07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5-06T14:19:00Z</cp:lastPrinted>
  <dcterms:modified xsi:type="dcterms:W3CDTF">2008-07-01T03:45:00Z</dcterms:modified>
  <cp:revision>101</cp:revision>
  <dc:subject/>
  <dc:title>ЗАПРОС КОТИРОВОЧНОЙ ЦЕНЫ</dc:title>
</cp:coreProperties>
</file>