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2 от 01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2 от 01.07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в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>инструментов и имплантатов для травматологии</w:t>
      </w:r>
      <w:r>
        <w:rPr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Срок поставки: в течение 3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7-01T09:49:00Z</cp:lastPrinted>
  <dcterms:modified xsi:type="dcterms:W3CDTF">2008-07-01T03:53:00Z</dcterms:modified>
  <cp:revision>29</cp:revision>
  <dc:subject/>
  <dc:title>Приложение № 2</dc:title>
</cp:coreProperties>
</file>