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62 от 01.07.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shd w:fill="FFFFFF" w:val="clear"/>
        <w:spacing w:lineRule="exact" w:line="274"/>
        <w:ind w:left="96" w:hanging="0"/>
        <w:jc w:val="center"/>
        <w:rPr>
          <w:b/>
          <w:b/>
          <w:sz w:val="24"/>
          <w:szCs w:val="24"/>
        </w:rPr>
      </w:pPr>
      <w:r>
        <w:rPr>
          <w:b/>
          <w:sz w:val="24"/>
          <w:szCs w:val="24"/>
        </w:rPr>
        <w:t xml:space="preserve">на закупку инструментов и </w:t>
      </w:r>
      <w:r>
        <w:rPr>
          <w:b/>
          <w:bCs/>
          <w:sz w:val="24"/>
          <w:szCs w:val="24"/>
        </w:rPr>
        <w:t>имплантатов для травматологии</w:t>
      </w: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left="110" w:firstLine="70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 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648" w:leader="none"/>
        </w:tabs>
        <w:spacing w:lineRule="exact" w:line="259" w:before="288" w:after="0"/>
        <w:ind w:left="96" w:right="29" w:hanging="0"/>
        <w:jc w:val="both"/>
        <w:rPr>
          <w:sz w:val="24"/>
          <w:szCs w:val="24"/>
        </w:rPr>
      </w:pPr>
      <w:r>
        <w:rPr>
          <w:spacing w:val="-8"/>
          <w:sz w:val="24"/>
          <w:szCs w:val="24"/>
        </w:rPr>
        <w:t>1.1.</w:t>
      </w:r>
      <w:r>
        <w:rPr>
          <w:sz w:val="24"/>
          <w:szCs w:val="24"/>
        </w:rPr>
        <w:tab/>
        <w:t>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shd w:fill="FFFFFF" w:val="clear"/>
        <w:spacing w:lineRule="exact" w:line="274"/>
        <w:ind w:left="96" w:hanging="0"/>
        <w:jc w:val="both"/>
        <w:rPr>
          <w:spacing w:val="-9"/>
          <w:sz w:val="24"/>
          <w:szCs w:val="24"/>
        </w:rPr>
      </w:pPr>
      <w:r>
        <w:rPr>
          <w:sz w:val="24"/>
          <w:szCs w:val="24"/>
        </w:rPr>
        <w:t xml:space="preserve">1.2. Поставке подлежит следующий товар: </w:t>
      </w:r>
      <w:r>
        <w:rPr>
          <w:b/>
          <w:sz w:val="24"/>
          <w:szCs w:val="24"/>
        </w:rPr>
        <w:t xml:space="preserve">инструменты и </w:t>
      </w:r>
      <w:r>
        <w:rPr>
          <w:b/>
          <w:bCs/>
          <w:sz w:val="24"/>
          <w:szCs w:val="24"/>
        </w:rPr>
        <w:t>имплантаты для травматологии</w:t>
      </w:r>
      <w:r>
        <w:rPr>
          <w:color w:val="FF0000"/>
          <w:sz w:val="24"/>
          <w:szCs w:val="24"/>
        </w:rPr>
        <w:t xml:space="preserve"> </w:t>
      </w:r>
      <w:r>
        <w:rPr>
          <w:sz w:val="24"/>
          <w:szCs w:val="24"/>
        </w:rPr>
        <w:t xml:space="preserve">в соответствии со Спецификацией (Приложение № 1). </w:t>
      </w:r>
    </w:p>
    <w:p>
      <w:pPr>
        <w:pStyle w:val="Normal"/>
        <w:shd w:fill="FFFFFF" w:val="clear"/>
        <w:spacing w:before="264" w:after="0"/>
        <w:ind w:left="139" w:hanging="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30-и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____ от _________ 2008 г.  </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bCs/>
          <w:sz w:val="24"/>
          <w:szCs w:val="24"/>
        </w:rPr>
      </w:pPr>
      <w:r>
        <w:rPr>
          <w:b/>
          <w:bCs/>
          <w:sz w:val="24"/>
          <w:szCs w:val="24"/>
        </w:rPr>
        <w:t>на инструменты и имплантаты для травматологии</w:t>
      </w:r>
    </w:p>
    <w:p>
      <w:pPr>
        <w:pStyle w:val="Normal"/>
        <w:jc w:val="center"/>
        <w:rPr>
          <w:b/>
          <w:b/>
          <w:bCs/>
          <w:sz w:val="28"/>
          <w:szCs w:val="28"/>
        </w:rPr>
      </w:pPr>
      <w:r>
        <w:rPr>
          <w:b/>
          <w:bCs/>
          <w:sz w:val="28"/>
          <w:szCs w:val="28"/>
        </w:rPr>
      </w:r>
    </w:p>
    <w:tbl>
      <w:tblPr>
        <w:tblW w:w="9960" w:type="dxa"/>
        <w:jc w:val="left"/>
        <w:tblInd w:w="-20" w:type="dxa"/>
        <w:tblLayout w:type="fixed"/>
        <w:tblCellMar>
          <w:top w:w="0" w:type="dxa"/>
          <w:left w:w="108" w:type="dxa"/>
          <w:bottom w:w="0" w:type="dxa"/>
          <w:right w:w="108" w:type="dxa"/>
        </w:tblCellMar>
      </w:tblPr>
      <w:tblGrid>
        <w:gridCol w:w="550"/>
        <w:gridCol w:w="5919"/>
        <w:gridCol w:w="994"/>
        <w:gridCol w:w="841"/>
        <w:gridCol w:w="753"/>
        <w:gridCol w:w="903"/>
      </w:tblGrid>
      <w:tr>
        <w:trPr>
          <w:trHeight w:val="76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CYR" w:hAnsi="Arial CYR" w:cs="Arial CYR"/>
              </w:rPr>
            </w:pPr>
            <w:r>
              <w:rPr>
                <w:rFonts w:cs="Arial CYR" w:ascii="Arial CYR" w:hAnsi="Arial CYR"/>
              </w:rPr>
              <w:t>№</w:t>
            </w:r>
          </w:p>
        </w:tc>
        <w:tc>
          <w:tcPr>
            <w:tcW w:w="5919" w:type="dxa"/>
            <w:tcBorders>
              <w:top w:val="single" w:sz="4" w:space="0" w:color="000000"/>
              <w:bottom w:val="single" w:sz="4" w:space="0" w:color="000000"/>
              <w:right w:val="single" w:sz="4" w:space="0" w:color="000000"/>
            </w:tcBorders>
          </w:tcPr>
          <w:p>
            <w:pPr>
              <w:pStyle w:val="Normal"/>
              <w:widowControl/>
              <w:autoSpaceDE w:val="true"/>
              <w:jc w:val="center"/>
              <w:rPr>
                <w:rFonts w:ascii="Arial CYR" w:hAnsi="Arial CYR" w:cs="Arial CYR"/>
              </w:rPr>
            </w:pPr>
            <w:r>
              <w:rPr>
                <w:rFonts w:cs="Arial CYR" w:ascii="Arial CYR" w:hAnsi="Arial CYR"/>
              </w:rPr>
              <w:t>Наименование</w:t>
              <w:br/>
              <w:t>товара</w:t>
            </w:r>
          </w:p>
        </w:tc>
        <w:tc>
          <w:tcPr>
            <w:tcW w:w="994" w:type="dxa"/>
            <w:tcBorders>
              <w:top w:val="single" w:sz="4" w:space="0" w:color="000000"/>
              <w:bottom w:val="single" w:sz="4" w:space="0" w:color="000000"/>
              <w:right w:val="single" w:sz="4" w:space="0" w:color="000000"/>
            </w:tcBorders>
          </w:tcPr>
          <w:p>
            <w:pPr>
              <w:pStyle w:val="Normal"/>
              <w:widowControl/>
              <w:autoSpaceDE w:val="true"/>
              <w:jc w:val="center"/>
              <w:rPr>
                <w:rFonts w:ascii="Arial CYR" w:hAnsi="Arial CYR" w:cs="Arial CYR"/>
              </w:rPr>
            </w:pPr>
            <w:r>
              <w:rPr>
                <w:rFonts w:cs="Arial CYR" w:ascii="Arial CYR" w:hAnsi="Arial CYR"/>
              </w:rPr>
              <w:t>Ед. изме-</w:t>
              <w:br/>
              <w:t>рения</w:t>
            </w:r>
          </w:p>
        </w:tc>
        <w:tc>
          <w:tcPr>
            <w:tcW w:w="841" w:type="dxa"/>
            <w:tcBorders>
              <w:top w:val="single" w:sz="4" w:space="0" w:color="000000"/>
              <w:bottom w:val="single" w:sz="4" w:space="0" w:color="000000"/>
              <w:right w:val="single" w:sz="4" w:space="0" w:color="000000"/>
            </w:tcBorders>
          </w:tcPr>
          <w:p>
            <w:pPr>
              <w:pStyle w:val="Normal"/>
              <w:widowControl/>
              <w:autoSpaceDE w:val="true"/>
              <w:jc w:val="center"/>
              <w:rPr>
                <w:rFonts w:ascii="Arial CYR" w:hAnsi="Arial CYR" w:cs="Arial CYR"/>
              </w:rPr>
            </w:pPr>
            <w:r>
              <w:rPr>
                <w:rFonts w:cs="Arial CYR" w:ascii="Arial CYR" w:hAnsi="Arial CYR"/>
              </w:rPr>
              <w:t>Коли-</w:t>
              <w:br/>
              <w:t>чество</w:t>
            </w:r>
          </w:p>
        </w:tc>
        <w:tc>
          <w:tcPr>
            <w:tcW w:w="753" w:type="dxa"/>
            <w:tcBorders>
              <w:top w:val="single" w:sz="4" w:space="0" w:color="000000"/>
              <w:bottom w:val="single" w:sz="4" w:space="0" w:color="000000"/>
              <w:right w:val="single" w:sz="4" w:space="0" w:color="000000"/>
            </w:tcBorders>
          </w:tcPr>
          <w:p>
            <w:pPr>
              <w:pStyle w:val="Normal"/>
              <w:widowControl/>
              <w:autoSpaceDE w:val="true"/>
              <w:jc w:val="center"/>
              <w:rPr>
                <w:rFonts w:ascii="Arial CYR" w:hAnsi="Arial CYR" w:cs="Arial CYR"/>
              </w:rPr>
            </w:pPr>
            <w:r>
              <w:rPr>
                <w:rFonts w:cs="Arial CYR" w:ascii="Arial CYR" w:hAnsi="Arial CYR"/>
              </w:rPr>
              <w:t xml:space="preserve">Цена, руб. </w:t>
            </w:r>
          </w:p>
        </w:tc>
        <w:tc>
          <w:tcPr>
            <w:tcW w:w="903" w:type="dxa"/>
            <w:tcBorders>
              <w:top w:val="single" w:sz="4" w:space="0" w:color="000000"/>
              <w:bottom w:val="single" w:sz="4" w:space="0" w:color="000000"/>
              <w:right w:val="single" w:sz="4" w:space="0" w:color="000000"/>
            </w:tcBorders>
          </w:tcPr>
          <w:p>
            <w:pPr>
              <w:pStyle w:val="Normal"/>
              <w:widowControl/>
              <w:autoSpaceDE w:val="true"/>
              <w:jc w:val="center"/>
              <w:rPr>
                <w:rFonts w:ascii="Arial CYR" w:hAnsi="Arial CYR" w:cs="Arial CYR"/>
              </w:rPr>
            </w:pPr>
            <w:r>
              <w:rPr>
                <w:rFonts w:cs="Arial CYR" w:ascii="Arial CYR" w:hAnsi="Arial CYR"/>
              </w:rPr>
              <w:t>Сумма, руб.</w:t>
            </w:r>
          </w:p>
        </w:tc>
      </w:tr>
      <w:tr>
        <w:trPr>
          <w:trHeight w:val="27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Большая рукоятка под быстрое соединение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2</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Рабочая часть отвертки S2,5 , дл.80 мм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3</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Насадка-ограничитель усилия для введения блокированных 3,5мм винтов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3.1.</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Ограничивает момент крутящего усилия 1,5 Н/м</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наличие</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4</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Гексагональная отвертка торсионная для предотвращения осевого скручивания для введения блокированных 5,0мм винтов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4.1.</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Ограничивает момент крутящего усилия 4,0 Н/м</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наличие</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5</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Большая отвертка с шарниром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6</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Т-образная рукоятка для быстрого соединения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7</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Универсальный направитель сверла для DCP/LC-DCP 4.5/3.2 мм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8</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Универсальный направитель сверла для LC-DCP 3.5 мм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9</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Большая гексагональная отвертка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4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0</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Малая гексагональная отвертка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1</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Сверло 3.2 мм, 130/115 мм, 2 канавки, под головку Джакобса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2</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Сверло 4.5 мм, 130/115 мм, 2 канавки, под головку Джакобса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3</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Сверло 2.5 мм, 95/80 мм, 2 канавки, под головку Джакобса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4</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Сверло 3.5 мм, 95/80 мм, 2 канавки, под головку Джекобса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5</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Метчик для 3.5 мм кортикальных винтов, 110/резьба 50 мм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6</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Метчик для 4.5 мм кортик.винтов, длина 125/рабочая часть 70 мм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7</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Сверло 4.3 мм, длина 221 мм (шт.)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8</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Сверло 2,8 мм, длина 165 мм (шт.)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9</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LCP резьбовой направитель для сверла 4,3 мм "Синтез"</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20</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LCP резьбовой направитель для сверла 2,8 мм "Синтез"</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49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21</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Рабочая часть отвертки "Stardrive" 4.5/5.0, T25, самоудерживающая, под AO/ASIF быстрое соединение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 </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22</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Молоток 500 г (шт.)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23</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опорная мыщелковая с у/с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24</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опорная мыщелковая с у/с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25</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широкая прямая с у/с,8 отв.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26</w:t>
            </w:r>
          </w:p>
        </w:tc>
        <w:tc>
          <w:tcPr>
            <w:tcW w:w="5919" w:type="dxa"/>
            <w:tcBorders>
              <w:top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широкая прямая с у/с, 10 отв. "Остеосинтез" или эквивалент</w:t>
            </w:r>
          </w:p>
        </w:tc>
        <w:tc>
          <w:tcPr>
            <w:tcW w:w="99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27</w:t>
            </w:r>
          </w:p>
        </w:tc>
        <w:tc>
          <w:tcPr>
            <w:tcW w:w="5919" w:type="dxa"/>
            <w:tcBorders>
              <w:top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широкая прямая с у/с, 12 отв. "Остеосинтез" или эквивалент</w:t>
            </w:r>
          </w:p>
        </w:tc>
        <w:tc>
          <w:tcPr>
            <w:tcW w:w="99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28</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узкая прямая с у/с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29</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узкая прямая с у/с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30</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узкая прямая с у/с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31</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узкая прямая с у/с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32</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Т-образная для шейки плеча с угловой стабильностью (под винты д. 3,5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33</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Т-образная для шейки плеча с угловой стабильностью (под винты д. 3,5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34</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для латерального мыщелка с у/с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35</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для латерального мыщелка с у/с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36</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реконструкционная с у/с, 6 отв.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37</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реконструкционная с у/с, 8 отв.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38</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реконструкционная с у/с,10 от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39</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малая прямая с у/с.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40</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малая прямая с у/с. 8 отв.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41</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малая прямая с у/с. 10отв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42</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реконструкционная Пилон 6отв.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43</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реконструкционная Пилон 8 отв. с у/с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44</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5,0 мм, дл. 20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45</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5,0 мм, дл. 25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46</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5,0 мм, дл. 30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47</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5,0 мм, дл. 35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48</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5,0 мм, дл. 40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49</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5,0 мм, дл. 45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50</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5,0 мм, дл. 60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51</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5,0 мм, дл. 70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52</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5,0 мм, дл. 75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53</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с конической резьбой д. 3,5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54</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с конической резьбой д. 3,5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55</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с конической резьбой д. 3,5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56</w:t>
            </w:r>
          </w:p>
        </w:tc>
        <w:tc>
          <w:tcPr>
            <w:tcW w:w="5919" w:type="dxa"/>
            <w:tcBorders>
              <w:top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с конической резьбой д. 3,5 мм "Остеосинтез" или эквивалент</w:t>
            </w:r>
          </w:p>
        </w:tc>
        <w:tc>
          <w:tcPr>
            <w:tcW w:w="99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57</w:t>
            </w:r>
          </w:p>
        </w:tc>
        <w:tc>
          <w:tcPr>
            <w:tcW w:w="5919" w:type="dxa"/>
            <w:tcBorders>
              <w:top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с конической резьбой д. 3,5 мм "Остеосинтез" или эквивалент</w:t>
            </w:r>
          </w:p>
        </w:tc>
        <w:tc>
          <w:tcPr>
            <w:tcW w:w="99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58</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с конической резьбой д. 3,5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59</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губчатый д. 4.0 мм, дл. 35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60</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губчатый д. 4.0 мм, дл. 45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61</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3.5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62</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3.5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63</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3.5 мм.дл.22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64</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3.5 мм.дл.24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65</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3.5 мм.дл.26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66</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3.5 мм.дл.28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67</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3.5 мм.дл.30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68</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3.5 мм.дл.32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69</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3.5 мм.дл.34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70</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3.5 мм.дл.36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71</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4.5 мм, дл. 24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72</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4.5 мм, дл. 26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73</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4.5 мм, дл. 28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74</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4.5 мм, дл. 30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75</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4.5 мм, дл. 32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76</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4.5 мм, дл. 34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77</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4.5 мм, дл. 36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78</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4.5 мм, дл. 38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79</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4.5 мм, дл. 40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80</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4.5 мм, дл. 42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81</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4.5 мм, дл. 44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82</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4.5 мм, дл. 46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83</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4.5 мм, дл. 48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84</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4.5 мм, дл. 50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85</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кортикальный д. 4.5 мм, дл. 54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86</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губчат.д.6,5мм полнорезьбовой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7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87</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губчатый Д 6,5/32 мм длина 40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88</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губчат.д.6.5 мм полнорезьбовой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89</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губчатый Д 6,5/32 мм длина 45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90</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губчат.д.6,5мм полнорезьбовой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91</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губчатый Д 6,5 мм резьба 32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92</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губчат.д.6,5мм полнорезьбовой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93</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губчатый Д 6,5 мм резьба 32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94</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губчат.д.6,5мм полнорезьбовой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95</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губчатый Д 6,5 мм резьба 32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96</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губчатый Д 6,5 мм резьба 32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97</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губчатый Д 6,5 мм резьба 32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98</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Винт губчатый Д 6,5 мм резьба 32 мм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99</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Т-образная опорная.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00</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малая прямая с о/к. 6 отв.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01</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малая прямая с о/к. 8 отв.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02</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малая прямая с о/к, 10 отв.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03</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узкая прямая с о/к. 8 отв. "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04</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узкая прямая с о/к. 10 отв."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05</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узкая прямая с о/к. 12 отв."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06</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узкая прямая с о/к. 14 отв."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07</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широкая прямая с о/к., 8 отв."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08</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широкая прямая с о/к.,10 отв."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09</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широкая прямая с о/к.,12 отв."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10</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ластина широкая прямая с о/к.,14 отв."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11</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Сверло для скольз.отв.под винты д. 4,5 мм"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12</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Сверло для резьб. отв. под винты 4.5 мм и 6.5 мм. "Остеосинтез"</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13</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Сверло д. 3.5 мм"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14</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Сверло д. 3.0 мм"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15</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Долото установочное, длина 320 мм."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16</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Долото установочное, длина 260 мм."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17</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Направитель для сверел д.3,0 мм"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18</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Направитель для сверел д.4,5 мм"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19</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Шайба малая зубчатая"Остео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2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Шайба большая зубчатая"Остеосинтез" или эквивалент</w:t>
            </w:r>
          </w:p>
        </w:tc>
        <w:tc>
          <w:tcPr>
            <w:tcW w:w="99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21</w:t>
            </w:r>
          </w:p>
        </w:tc>
        <w:tc>
          <w:tcPr>
            <w:tcW w:w="5919" w:type="dxa"/>
            <w:tcBorders>
              <w:top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Проволока для серкляжа 1,00 мм, в бухте 10 м  "Синтез" или эквивалент</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22</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Спица с упором, L=400мм, d=1,8мм</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5</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23</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Спица с упором, L=250мм, d=1,5мм</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2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24</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Спица без упора, L=250мм, d=1,5мм</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5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25</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Спица без упора, L=370мм, d=1,8мм</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00</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126</w:t>
            </w:r>
          </w:p>
        </w:tc>
        <w:tc>
          <w:tcPr>
            <w:tcW w:w="5919" w:type="dxa"/>
            <w:tcBorders>
              <w:bottom w:val="single" w:sz="4" w:space="0" w:color="000000"/>
              <w:right w:val="single" w:sz="4" w:space="0" w:color="000000"/>
            </w:tcBorders>
          </w:tcPr>
          <w:p>
            <w:pPr>
              <w:pStyle w:val="Normal"/>
              <w:widowControl/>
              <w:autoSpaceDE w:val="true"/>
              <w:rPr>
                <w:rFonts w:ascii="Arial CYR" w:hAnsi="Arial CYR" w:cs="Arial CYR"/>
              </w:rPr>
            </w:pPr>
            <w:r>
              <w:rPr>
                <w:rFonts w:cs="Arial CYR" w:ascii="Arial CYR" w:hAnsi="Arial CYR"/>
              </w:rPr>
              <w:t>Синтетический материал для замещения костной ткани ChronOS, блок, размер 20мм * 20мм * 10мм</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шт</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91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 руб.</w:t>
            </w:r>
          </w:p>
        </w:tc>
        <w:tc>
          <w:tcPr>
            <w:tcW w:w="994"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 </w:t>
            </w:r>
          </w:p>
        </w:tc>
        <w:tc>
          <w:tcPr>
            <w:tcW w:w="84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 </w:t>
            </w:r>
          </w:p>
        </w:tc>
        <w:tc>
          <w:tcPr>
            <w:tcW w:w="75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dc:language>en-US</dc:language>
  <cp:lastModifiedBy>olga</cp:lastModifiedBy>
  <cp:lastPrinted>2008-07-01T10:38:00Z</cp:lastPrinted>
  <dcterms:modified xsi:type="dcterms:W3CDTF">2008-07-01T04:40:00Z</dcterms:modified>
  <cp:revision>55</cp:revision>
  <dc:subject/>
  <dc:title/>
</cp:coreProperties>
</file>